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ávěrečný účet města za rok 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§ 17 zákona č. 250/2000 Sb., o rozpočtových pravidlech územních rozpočtů, ve znění platných předpisů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>Plnění příjmů a výdajů za rok 2020</w:t>
      </w:r>
      <w:r>
        <w:rPr>
          <w:sz w:val="24"/>
        </w:rPr>
        <w:t xml:space="preserve"> (údaje jsou v tis. Kč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773"/>
        <w:gridCol w:w="1593"/>
        <w:gridCol w:w="1440"/>
        <w:gridCol w:w="1447"/>
        <w:gridCol w:w="960"/>
      </w:tblGrid>
      <w:tr>
        <w:trPr>
          <w:trHeight w:val="9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hválený rozpočet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počtová opatř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pravený rozpočet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nění k 31.12.2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plnění k uprav. rozpočtu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1 - 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8 231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601,89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9 832,89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 644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2 - Ne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 703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 058,32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 761,32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 168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3 - Kapitál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 600,0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400,68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199,3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 183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4 – Př. dotace+fond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 450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 916,86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 366,86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366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4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říjmy celk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po konsolidaci)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5 984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 176,39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6 160,39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 36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5 - Běžn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2 552,00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 787,74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3 339,74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 806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83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6 - Kapitálov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3 850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13 557,69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0 292,31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 718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0%</w:t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daje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6 402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2 769,95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3 632,05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8 52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6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do: Příjmy – výdaj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po konsolidaci)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50 4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37 471,66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22 16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řída 8 - Financování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jaté úvěry a půjčk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měna stavu na účtech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6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 941, 6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 55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látky úvěru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4 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 2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4 388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nancování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5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 4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   12 946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 471,6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 16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Údaje o plnění rozpočtu příjmů, výdajů a o dalších finančních operacích v plném členění podle rozpočtové skladby jsou k nahlédnutí na finančním odboru MÚ (výkaz FIN 2-12, plnění rozpočtu k 31.12. 2020)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Hospodářská činnost mě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Město vede hospodářskou činnost na výnosy a odpovídající náklady související s pronájmem bytového fondu. Hospodářský výsledek z hospodářské činnosti k 31. 12. 2020:  1.481.505,85 Kč. V této částce jsou finanční prostředky ze záloh nájemníků na energie a vodu, které podléhají vyúčtování v 1. pololetí 2021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>Stav účelových fondů a finančních ak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1. </w:t>
      </w:r>
      <w:r>
        <w:rPr>
          <w:sz w:val="24"/>
          <w:u w:val="single"/>
        </w:rPr>
        <w:t>Fond rozvoje bydlení</w:t>
      </w:r>
      <w:r>
        <w:rPr>
          <w:sz w:val="24"/>
        </w:rPr>
        <w:tab/>
        <w:tab/>
        <w:tab/>
        <w:t>stav k 31.12.2020</w:t>
      </w:r>
      <w:r>
        <w:rPr>
          <w:color w:val="FF0000"/>
          <w:sz w:val="24"/>
        </w:rPr>
        <w:tab/>
        <w:tab/>
      </w:r>
      <w:r>
        <w:rPr>
          <w:sz w:val="24"/>
        </w:rPr>
        <w:t>1.516.378,67 Kč</w:t>
      </w:r>
    </w:p>
    <w:p>
      <w:pPr>
        <w:pStyle w:val="TextBody"/>
        <w:jc w:val="both"/>
        <w:rPr>
          <w:highlight w:val="yellow"/>
        </w:rPr>
      </w:pPr>
      <w:r>
        <w:rPr/>
        <w:t>Příjmy fondu tvoří splátky z půjček poskytnutých v minulých letech, výdajem fondu jsou půjčky poskytnuté občanům dle statutu fondu rozvoje bydlení schváleného zastupitelstvem města dne 13.12.2006, pod číslem usnesení 10/2006-7. V roce 2020 nebylo zažádáno o žádnou půjčku, splátky půjček 100.800,- Kč, úroky BÚ 745,51 Kč, bankovní poplatky 1.000,- Kč.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2. </w:t>
      </w:r>
      <w:r>
        <w:rPr>
          <w:sz w:val="24"/>
          <w:u w:val="single"/>
        </w:rPr>
        <w:t>Sociální fond</w:t>
      </w:r>
      <w:r>
        <w:rPr>
          <w:sz w:val="24"/>
        </w:rPr>
        <w:tab/>
        <w:tab/>
        <w:tab/>
        <w:tab/>
        <w:t>stav k 31.12.2020</w:t>
        <w:tab/>
        <w:tab/>
        <w:t>834.505,25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vorba a čerpání fondu se řídí rozpočtem města a statutem sociálního fondu schváleným zastupitelstvem města dne 26.2.1997, pod </w:t>
      </w:r>
      <w:r>
        <w:rPr>
          <w:sz w:val="24"/>
          <w:szCs w:val="24"/>
        </w:rPr>
        <w:t>číslem usnesení</w:t>
      </w:r>
      <w:r>
        <w:rPr>
          <w:sz w:val="24"/>
        </w:rPr>
        <w:t xml:space="preserve"> 87/1997. V roce 2020 byl do sociálního fondu proveden příděl ve výši 799.395,08 Kč, splátky půjček zaměstnanců 98.548,- Kč, čerpání v souladu s platnou  Kolektivní smlouvou ve výši 690.403 Kč, poplatky a úroky z BÚ 18.928,74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Hospodaření příspěvkových organizací zřízených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anční vypořádání PO MŠ schváleno RM dne 22.2.2021,</w:t>
      </w:r>
      <w:r>
        <w:rPr>
          <w:color w:val="FF0000"/>
          <w:sz w:val="24"/>
        </w:rPr>
        <w:t xml:space="preserve"> </w:t>
      </w:r>
      <w:r>
        <w:rPr>
          <w:sz w:val="24"/>
        </w:rPr>
        <w:t>usnesením č. 75/2021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ZŠ  schváleno RM dne 22.2.2021, usnesením č. 87/2021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MKZ schváleno RM dne 08.03.2021, usnesením č. 93/20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ospodářský výsledek příspěvkových organizací k 31.12.2020 </w:t>
      </w:r>
      <w:r>
        <w:rPr/>
        <w:t>a jeho rozdělení:</w:t>
      </w:r>
    </w:p>
    <w:tbl>
      <w:tblPr>
        <w:tblW w:w="101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360"/>
        <w:gridCol w:w="1293"/>
        <w:gridCol w:w="1287"/>
        <w:gridCol w:w="1180"/>
        <w:gridCol w:w="1120"/>
        <w:gridCol w:w="1600"/>
      </w:tblGrid>
      <w:tr>
        <w:trPr>
          <w:trHeight w:val="3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2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dvod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ýsledek 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zřizovateli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ospodaření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řská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 255,95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358,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 733,96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089,4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447,49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 639,92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 964,67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-662 415,29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ěstská kult. zařízení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 577,35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 072,32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4 345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44 325,80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55 473,22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57 430,32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1 043,6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 089,4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27 642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av majetku příspěvkových organizací k 31.12.2020</w:t>
      </w:r>
      <w:r>
        <w:rPr/>
        <w:t>:</w:t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840"/>
        <w:gridCol w:w="1780"/>
        <w:gridCol w:w="1640"/>
        <w:gridCol w:w="1720"/>
      </w:tblGrid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álá aktiva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Oběžná aktiva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lastní zdroje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Cizí zdroje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teřská škola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3 246 106,32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1 083,1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 186 046,1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0 060,21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ákladní škola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 638 238,4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029 695,2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828 758,4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839 175,29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ská kulturní zařízení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161 400,5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7 333,8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792 184,76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 549,6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 045 745,3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 498 112,24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 806 989,3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585 785,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Roční účetní závěrky zřízených příspěvkových organizací včetně všech zákonem předepsaných výkazů jsou založeny na finančním odboru MÚ. Finanční výkazy jsou rovněž na finančním odboru M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Hospodaření organizace založené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a rozdělení hospodářského výsledku bude schválena Radou města ve funkci zakladatele dne 31. 5. 2020 usnesením č.         . Zápis z valné hromady není určen ke zveřejnění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600"/>
        <w:gridCol w:w="1660"/>
        <w:gridCol w:w="1900"/>
      </w:tblGrid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tav majetku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álá aktiva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Oběžná aktiva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Vlastní kapitál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izí zdroje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842 923,00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 379 464,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 137 679,36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 137 821,63  </w:t>
            </w: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tbl>
      <w:tblPr>
        <w:tblW w:w="99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932"/>
        <w:gridCol w:w="1660"/>
        <w:gridCol w:w="1900"/>
      </w:tblGrid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spodářský výsledek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áklady</w:t>
            </w:r>
          </w:p>
        </w:tc>
        <w:tc>
          <w:tcPr>
            <w:tcW w:w="1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Výnosy/z toho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 min. období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otace Mě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Kč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bCs/>
                <w:iCs/>
              </w:rPr>
              <w:t>7 630 404,23</w:t>
            </w:r>
            <w:r>
              <w:rPr>
                <w:rFonts w:cs="Arial" w:ascii="Arial" w:hAnsi="Arial"/>
                <w:szCs w:val="18"/>
              </w:rPr>
              <w:t xml:space="preserve"> Kč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 654 800,97/0,00 Kč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4 396,7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16 401,52 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městem založené organizace včetně všech zákonem předepsaných výkazů je založena na Finančním odboru M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Vyúčtování finančních vztahů ke státnímu rozpočtu a ostatním rozpočtům veřejné úrovn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Dotace do rozpočtu města za rok 2020 činily celkem 15.366.858,46 Kč, vyčerpáno bylo 15.366.858,46 Kč. Rozpis přijatých dotací a jejich čerpání v průběhu roku 2020 je zpracován v níže uvedené tabulce. Dotace byly řádně vyúčtovány.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údaje uvedeny v Kč)</w:t>
      </w:r>
    </w:p>
    <w:tbl>
      <w:tblPr>
        <w:tblW w:w="1131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641"/>
        <w:gridCol w:w="2440"/>
        <w:gridCol w:w="821"/>
        <w:gridCol w:w="1300"/>
        <w:gridCol w:w="1480"/>
        <w:gridCol w:w="1398"/>
        <w:gridCol w:w="1802"/>
      </w:tblGrid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skytovate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Z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čel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ložk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počet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Čerpání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díl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 S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ýkon státní správy a školství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67 1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67 1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F ČR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enzační bonus COVID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990 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990 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MTaS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MŠ, ZŠ šablony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6 284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6 284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MTaS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„Obědy do škol“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778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778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K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5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enerace MPZ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FŽP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99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ktromobil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34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olby zast.krajů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 886,46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 886,4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Úřad práce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0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PP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uprchlíci  (čtvrtletní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 87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 87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3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uprchlíci  (čtvrtletní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 94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 94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íspěvek obce Čistá hasiči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istá na hasič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y z HČ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řevod ze SB 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3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 000 0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 000 000,0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 366 858,46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 366 858,46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</w:rPr>
      </w:pPr>
      <w:r>
        <w:rPr>
          <w:b/>
          <w:bCs/>
          <w:sz w:val="24"/>
        </w:rPr>
        <w:t>Zpráva o výsledku přezkoumání hospodaření města za rok 202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Přezkoumání hospodaření provedl Krajský úřad Středočeského kraje, odbor kontroly na žádost města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Přezkoumání se uskutečnilo ve dnech 14. - 15. 12. 2020 a 11. 5. 2021 na základě zákon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č. 420/2004 Sb. o přezkoumávání hospodaření územních samosprávných celků a dobrovolných svazků ob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yly zjištěny chyby a nedostatky, které nemají závažnost nedostatků uvedených pod písmenem c)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§ 10 odst. 3 písm. b) zákona č. 420/2004 Sb.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o neúčtovalo o skutečnostech, které jsou předmětem účetnictví v případě účtování zvýšení vkladu do společnost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kutečný stav nebyl při dokladové inventuře ověřen podle inventarizačních evidencí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o nedodrželo postupy účtování přijatých transferů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o jako poskytovatel transferu nedodržel postupy účtová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ly zjištěny nedostatky spočívající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§ 10 odst. 3 písm. c) zákona č. 420/2004 Sb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5) neodstranění nedostatků zjištěných při přezkoumání za předchozí ro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kon č. 134/2016 Sb., o zadávání veřejných zakázek, ve znění pozdějších předpisů § 219 odst.1 – nedodržování lhůty pro zveřejňování smluv na profilu zadava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pozornění na rizika dle § 10 odst. 4 písm. b) zákona 420/2004 Sb., v platném znění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UVÁDÍ SE.</w:t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lnweb"/>
        <w:jc w:val="both"/>
        <w:rPr>
          <w:b/>
          <w:b/>
        </w:rPr>
      </w:pPr>
      <w:r>
        <w:rPr>
          <w:b/>
        </w:rPr>
        <w:t xml:space="preserve">Zpráva o přijatých opatřeních k nápravě nedostatků ze zprávy o výsledku přezkoumání hospodaření města za rok 2020 v souladu s § 13 odstavce 1 písmene b) zákona č. 420/2004 Sb., o přezkoumávání hospodaření územních samosprávných celku a dobrovolných svazků obcí, ve znění pozdějších předpisů za přezkoumávané období 01. 01. 2020 – 31. 12. 2020. 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dále budou důsledně dodržovány stanovené postupy ČUS č. 701-710 dle § 36 odst. 1 zákona č. 563/1991 Sb., o účetnictví, ve znění pozdějších předpisů při vedení účetnictví, zejména pak dodržování postupů účtování o transferech přijatých i poskytnutých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ntarizace majetku a závazků bude důsledně vykonávána dle Vyhlášky č. 2710/2010 Sb., o inventarizaci majetku a závazků, ve znění pozdějších předpisů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ále bude dle § 219 odst. 1, zák. č. 134/2019 Sb., o zadávání veřejných zakázek, ve znění pozdějších předpisů, na profilu zadavatele zadávány smlouvy uzavřené s vybraným uchazečem včetně všech dodatků v souladu se zákonem, tj. do 15-ti dnů od podpisu smlouvy. Tento postup byl stanoven Příkazem starosty města ze dne 17. 5. 2021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lnweb"/>
        <w:jc w:val="both"/>
        <w:rPr/>
      </w:pPr>
      <w:r>
        <w:rPr/>
        <w:t xml:space="preserve">Starosta Města Bělá pod Bezdězem předkládá Zastupitelstvu města, v souladu s ustanovením § 13 zákona č. 420/2004 Sb., o přezkoumávání hospodaření územních samosprávných celků a dobrovolných svazků ve znění pozdějších předpisů výše formulované opatření k nápravě chyb a nedostatků ze zprávy o výsledku přezkoumání hospodaření města za rok 2020. Pro splnění uvedených povinností byly přijaty výše uvedené konkrétní návrhy a byly popsány výše uvedené jednotlivé odstranění chyb a nedostatků za kontrolované období roku 2020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né znění zprávy o provedeném přezkoumání hospodaření města za rok 2020 je přílohou k závěrečnému účtu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Bělé pod Bezdězem dne 17. 5. 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Ing. Zdeňka Poláková, vedoucí finančního od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znam příloh závěrečného účtu města za r. 2020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říloha k účetní závěrce 2020</w:t>
      </w:r>
    </w:p>
    <w:p>
      <w:pPr>
        <w:pStyle w:val="Normal"/>
        <w:rPr>
          <w:sz w:val="24"/>
        </w:rPr>
      </w:pPr>
      <w:r>
        <w:rPr>
          <w:sz w:val="24"/>
        </w:rPr>
        <w:t>2. Plnění rozpočtu města Bělá pod Bezdězem k 31. 12. 2020 - výkaz FIN 2-12</w:t>
      </w:r>
    </w:p>
    <w:p>
      <w:pPr>
        <w:pStyle w:val="Normal"/>
        <w:rPr>
          <w:sz w:val="24"/>
        </w:rPr>
      </w:pPr>
      <w:r>
        <w:rPr>
          <w:sz w:val="24"/>
        </w:rPr>
        <w:t>3. Peněžní fondy 2020</w:t>
      </w:r>
    </w:p>
    <w:p>
      <w:pPr>
        <w:pStyle w:val="Normal"/>
        <w:rPr>
          <w:sz w:val="24"/>
        </w:rPr>
      </w:pPr>
      <w:r>
        <w:rPr>
          <w:sz w:val="24"/>
        </w:rPr>
        <w:t>4. Zpráva o výsledku přezkoumání hospodaření města Bělá pod Bezdězem za r. 2020</w:t>
      </w:r>
    </w:p>
    <w:p>
      <w:pPr>
        <w:pStyle w:val="Normal"/>
        <w:rPr>
          <w:sz w:val="24"/>
        </w:rPr>
      </w:pPr>
      <w:r>
        <w:rPr>
          <w:sz w:val="24"/>
        </w:rPr>
        <w:t xml:space="preserve">5. Účetní výkazy města sestavené k 31. 12. 2020 – Rozvaha, Výkaz zisku a ztráty a Příloha účetní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závěrky</w:t>
      </w:r>
    </w:p>
    <w:p>
      <w:pPr>
        <w:pStyle w:val="Normal"/>
        <w:rPr>
          <w:sz w:val="24"/>
        </w:rPr>
      </w:pPr>
      <w:r>
        <w:rPr>
          <w:sz w:val="24"/>
        </w:rPr>
        <w:t>6. Inventarizační zápis o provedené inventarizaci majetku Města Bělá pod Bezdězem k 31. 12. 2020</w:t>
      </w:r>
    </w:p>
    <w:p>
      <w:pPr>
        <w:pStyle w:val="Normal"/>
        <w:rPr/>
      </w:pPr>
      <w:r>
        <w:rPr>
          <w:sz w:val="24"/>
        </w:rPr>
        <w:t>7. Účetní výkazy PO k 31. 12. 2020 – Rozvaha, Výkaz zisku a ztráty a Příloha účetní závěrky</w:t>
      </w:r>
    </w:p>
    <w:p>
      <w:pPr>
        <w:pStyle w:val="Normal"/>
        <w:rPr/>
      </w:pPr>
      <w:r>
        <w:rPr>
          <w:sz w:val="24"/>
        </w:rPr>
        <w:t>8. Účetní výkazy společnosti Lesy Bělá pod Bezdězem spol. s r.o. k 31. 12. 2020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color w:val="808080"/>
        <w:sz w:val="22"/>
      </w:rPr>
      <w:t xml:space="preserve">Město Bělá pod Bezdězem                                     </w:t>
    </w:r>
    <w:r>
      <w:rPr>
        <w:b/>
        <w:bCs/>
        <w:iCs/>
        <w:color w:val="808080"/>
        <w:sz w:val="22"/>
      </w:rPr>
      <w:t>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3333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22:00Z</dcterms:created>
  <dc:creator>***</dc:creator>
  <dc:description/>
  <cp:keywords/>
  <dc:language>en-US</dc:language>
  <cp:lastModifiedBy>Ivana Linhartová</cp:lastModifiedBy>
  <cp:lastPrinted>2019-02-20T15:48:00Z</cp:lastPrinted>
  <dcterms:modified xsi:type="dcterms:W3CDTF">2021-05-19T11:13:00Z</dcterms:modified>
  <cp:revision>63</cp:revision>
  <dc:subject/>
  <dc:title>Závěrečný účet města za rok 2006</dc:title>
</cp:coreProperties>
</file>