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20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8 231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601,8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 832,8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 644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0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70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058,32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761,32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168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2 60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400,68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199,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 183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 4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916,86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5 366,86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366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po konsolidaci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 984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 176,3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6 160,39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6 36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92 552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 787,7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3 339,74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 806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,8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3 8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13 557,6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0 292,31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 718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0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6 402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2 769,95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3 632,05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38 525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16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po konsolidaci)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50 4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37 471,66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22 16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 6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 941, 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55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4 388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0 418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12 946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7 471,66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 16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20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20:  1.481.505,85 Kč. V této částce jsou finanční prostředky ze záloh nájemníků na energie a vodu, které podléhají vyúčtování v 1. pololetí 2021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20</w:t>
      </w:r>
      <w:r>
        <w:rPr>
          <w:color w:val="FF0000"/>
          <w:sz w:val="24"/>
        </w:rPr>
        <w:tab/>
        <w:tab/>
      </w:r>
      <w:r>
        <w:rPr>
          <w:sz w:val="24"/>
        </w:rPr>
        <w:t>1.516.378,67 Kč</w:t>
      </w:r>
    </w:p>
    <w:p>
      <w:pPr>
        <w:pStyle w:val="TextBody"/>
        <w:jc w:val="both"/>
        <w:rPr>
          <w:highlight w:val="yellow"/>
        </w:rPr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20 nebylo zažádáno o žádnou půjčku, splátky půjček 100.800,- Kč, úroky BÚ 745,51 Kč, bankovní poplatky 1.000,- Kč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20</w:t>
        <w:tab/>
        <w:tab/>
        <w:t>834.505,2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20 byl do sociálního fondu proveden příděl ve výši 799.395,08 Kč, splátky půjček zaměstnanců 98.548,- Kč, čerpání v souladu s platnou  Kolektivní smlouvou ve výši 690.403 Kč, poplatky a úroky z BÚ 18.928,74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22.2.2021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5/2021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2.2.2021, usnesením č. 87/2021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08.03.2021, usnesením č. 93/2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20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2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 255,95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358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 733,96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089,49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447,4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8 639,92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 964,67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-662 415,29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 577,35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 072,32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4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44 325,80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755 473,22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57 430,3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1 043,6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 089,49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527 642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20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3 246 106,32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1 083,1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186 046,1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60 060,21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 638 238,4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029 695,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828 758,4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839 175,29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161 400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7 333,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792 184,7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6 549,6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7 045 745,3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498 112,24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6 806 989,31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585 785,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ude schválena Radou města ve funkci zakladatele dne 31. 5. 2020 usnesením č. 220/2021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842 923,0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 379 464,63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37 679,36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1 137 821,63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7 630 404,2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7 654 800,97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24 396,7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-16 401,52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20 činily celkem 15.366.858,46 Kč, vyčerpáno bylo 15.366.858,46 Kč. Rozpis přijatých dotací a jejich čerpání v průběhu roku 2020 je zpracován v níže uvedené tabulce. Dotace byly řádně vyúčtovány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67 1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467 1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mpenzační bonus COVID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99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990 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 284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6 284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„Obědy do škol“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778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778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FŽP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99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omobil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zast.kraj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 886,46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 886,46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Úřad práce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 87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 87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 9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 94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řevod ze SB 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000 000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 366 858,46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 366 858,46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20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Přezkoumání se uskutečnilo ve dnech 14. - 15. 12. 2020 a 11. 5. 2021 na základě zákona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č. 420/2004 Sb. o přezkoumávání hospodaření územních samosprávných celků a dobrovolných svazků 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yly zjištěny chyby a nedostatky, které nemají závažnost nedostatků uvedených pod písmenem c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§ 10 odst. 3 písm. b) zákona č. 420/2004 Sb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účtovalo o skutečnostech, které jsou předmětem účetnictví v případě účtování zvýšení vkladu do společnost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utečný stav nebyl při dokladové inventuře ověřen podle inventarizačních evidencí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dodrželo postupy účtování přijatých transferů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jako poskytovatel transferu nedodržel postupy účtová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yly zjištěny nedostatky spočívající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§ 10 odst. 3 písm. c) zákona č. 420/2004 Sb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5) neodstranění nedostatků zjištěných při přezkoumání za předchozí ro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kon č. 134/2016 Sb., o zadávání veřejných zakázek, ve znění pozdějších předpisů § 219 odst.1 – nedodržování lhůty pro zveřejňování smluv na profilu zadav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VÁDÍ SE.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web"/>
        <w:jc w:val="both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20 v souladu s § 13 odstavce 1 písmene b) zákona č. 420/2004 Sb., o přezkoumávání hospodaření územních samosprávných celku a dobrovolných svazků obcí, ve znění pozdějších předpisů za přezkoumávané období 01. 01. 2020 – 31. 12. 2020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dále budou důsledně dodržovány stanovené postupy ČUS č. 701-710 dle § 36 odst. 1 zákona č. 563/1991 Sb., o účetnictví, ve znění pozdějších předpisů při vedení účetnictví, zejména pak dodržování postupů účtování o transferech přijatých i poskytnutých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ntarizace majetku a závazků bude důsledně vykonávána dle Vyhlášky č. 2710/2010 Sb., o inventarizaci majetku a závazků, ve znění pozdějších předpisů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ále bude dle § 219 odst. 1, zák. č. 134/2019 Sb., o zadávání veřejných zakázek, ve znění pozdějších předpisů, na profilu zadavatele zadávány smlouvy uzavřené s vybraným uchazečem včetně všech dodatků v souladu se zákonem, tj. do 15-ti dnů od podpisu smlouvy. Tento postup byl stanoven Příkazem starosty města ze dne 17. 5. 2021.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20. Pro splnění uvedených povinností byly přijaty výše uvedené konkrétní návrhy a byly popsány výše uvedené jednotlivé odstranění chyb a nedostatků za kontrolované období roku 2020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20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17. 5.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Ing. Zdeňka Poláková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20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20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20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20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20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20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20</w:t>
      </w:r>
    </w:p>
    <w:p>
      <w:pPr>
        <w:pStyle w:val="Normal"/>
        <w:rPr/>
      </w:pPr>
      <w:r>
        <w:rPr>
          <w:sz w:val="24"/>
        </w:rPr>
        <w:t>7. Účetní výkazy PO k 31. 12. 2020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2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2:00Z</dcterms:created>
  <dc:creator>***</dc:creator>
  <dc:description/>
  <cp:keywords/>
  <dc:language>en-US</dc:language>
  <cp:lastModifiedBy>Zdeňka Poláková</cp:lastModifiedBy>
  <cp:lastPrinted>2019-02-20T15:48:00Z</cp:lastPrinted>
  <dcterms:modified xsi:type="dcterms:W3CDTF">2021-06-04T12:47:00Z</dcterms:modified>
  <cp:revision>65</cp:revision>
  <dc:subject/>
  <dc:title>Závěrečný účet města za rok 2006</dc:title>
</cp:coreProperties>
</file>