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19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Ing. Jaroslav Verner, starost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a:</w:t>
      </w:r>
      <w:r>
        <w:rPr/>
        <w:t xml:space="preserve"> </w:t>
        <w:tab/>
        <w:tab/>
        <w:t>Ing. Jaroslav V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Jan Sýko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Miloš Jirdásek            </w:t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Ladislav Koloc</w:t>
        <w:tab/>
        <w:tab/>
        <w:t>Počet členů: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ělská investiční, s.r.o., </w:t>
            </w:r>
          </w:p>
          <w:p>
            <w:pPr>
              <w:pStyle w:val="Normal"/>
              <w:rPr/>
            </w:pPr>
            <w:r>
              <w:rPr/>
              <w:t>Masarykovo nám. 90, Bělá p.B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8735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-</w:t>
            </w:r>
          </w:p>
        </w:tc>
      </w:tr>
    </w:tbl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    3.264.166,7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ková výše osobních nákladů (vč. pojistného a refundací):</w:t>
      </w:r>
      <w:r>
        <w:rPr/>
        <w:tab/>
        <w:t xml:space="preserve"> 22.534.124,45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9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9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25. 9. 2019, dále v souladu s Plánem inventur pro rok 2019, který byl schválen usnesením rady č. 384/2019 ze dne 26. 8. 2019. Jmenování členu HIK bylo schváleno usnesením RM ze dne 26.8.2019, č. usn. 385/2019.  Inventarizace byla provedena k 31. 12. 2019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1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19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3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Reprodukční pořizovací ceny v roce 2019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19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ouhodobé cenné papíry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19 ve výši 6.078.960,61 Kč,  po odečtení zúčtovatelných záloh na energie a vodu, bude využit na opravy a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19 ve výši 1,647.490,- Kč byla převedena do rozpočtových příjmů r. 201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1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19 činí 21.804.925,11 Kč a je vedena na účtech 031 35, 031 55 a 031 85. Cena věcného břemene k 31.12.2019 představuje hodnotu 183.208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.228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05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 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9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.68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ý kraj Vrchběl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83.208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eněžitý vklad do společnosti Bělská investiční, s.r.o. ve výši 30.000,- Kč, 34% podíl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4.791 ks akcií Vodovody a kanalizace Mladá Boleslav, a. s. v celkové hodnotě 92,021.950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19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1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527.226,1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4.278.601,95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19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Účet 311 odběratelé celkem </w:t>
        <w:tab/>
        <w:tab/>
        <w:tab/>
        <w:t>1.022.492,76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 xml:space="preserve">Nájemné pozemky (311 01) </w:t>
        <w:tab/>
        <w:tab/>
        <w:tab/>
        <w:tab/>
        <w:t xml:space="preserve">     41.598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dpady podnikatelé  (311 05)</w:t>
        <w:tab/>
        <w:tab/>
        <w:tab/>
        <w:t xml:space="preserve">       1.653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 332.773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 97.129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 3.922,1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 545.417,26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19 (315 01)</w:t>
        <w:tab/>
        <w:t xml:space="preserve">            1.024.352,65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07.166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431.518,65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18 (315 02)</w:t>
        <w:tab/>
        <w:tab/>
        <w:t xml:space="preserve">      1.200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202.076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19), (účet 321)  2.836.290,13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Pohledávky</w:t>
      </w:r>
      <w:r>
        <w:rPr>
          <w:b w:val="false"/>
          <w:bCs w:val="false"/>
          <w:sz w:val="24"/>
        </w:rPr>
        <w:t xml:space="preserve">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a TJ Sokol Bělá pod Bezdězem (462) – nesplacený zůstatek k 31.12.2019 představoval částku ve výši 848.800,-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19 činil 359.986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Cs w:val="false"/>
          <w:sz w:val="24"/>
        </w:rPr>
        <w:t>Závazky</w:t>
      </w:r>
      <w:r>
        <w:rPr>
          <w:b w:val="false"/>
          <w:bCs w:val="false"/>
          <w:sz w:val="24"/>
        </w:rPr>
        <w:t xml:space="preserve"> k 31.12.2019 (účet 321)</w:t>
      </w:r>
      <w:r>
        <w:rPr>
          <w:b w:val="false"/>
          <w:bCs w:val="false"/>
          <w:sz w:val="24"/>
          <w:u w:val="none"/>
        </w:rPr>
        <w:t>:  3.199.552,25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y):</w:t>
      </w:r>
      <w:r>
        <w:rPr>
          <w:b w:val="false"/>
          <w:bCs w:val="false"/>
          <w:sz w:val="24"/>
          <w:u w:val="none"/>
        </w:rPr>
        <w:t xml:space="preserve"> 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dle vyhlášky č. 505/2002 je město povinno, pokud má příslušnost k hospodaření s více než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0 ha lesních pozemků s lesním porostem,  tyto porosty ocenit částkou 57,- Kč za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. Evidence je vedena na podrozvahovém účtu č. 909. Cena dřevní hmoty na lesních pozemcích města  k 31.12.2019 na  účtu 909 01 byla oceněna částkou 396.128.739,- Kč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Ing. Zdeňka Poláková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1. 6. 2020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5:00Z</dcterms:created>
  <dc:creator>Miroslav</dc:creator>
  <dc:description/>
  <cp:keywords/>
  <dc:language>en-US</dc:language>
  <cp:lastModifiedBy>Ivana Linhartová</cp:lastModifiedBy>
  <cp:lastPrinted>2020-06-01T08:51:00Z</cp:lastPrinted>
  <dcterms:modified xsi:type="dcterms:W3CDTF">2020-06-01T07:57:00Z</dcterms:modified>
  <cp:revision>15</cp:revision>
  <dc:subject/>
  <dc:title>PŘÍLOHA K ÚČETNÍ ZÁVĚRCE ZA ROK 2003</dc:title>
</cp:coreProperties>
</file>