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  <w:t xml:space="preserve">Příloha č. 1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okol o schvalování účetní závěrky za rok 2019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dentifikace schvalované účetní závěrk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Účetní závěrka k 31. 12. 201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Za účetní jednotku: Město Bělá pod Bezdězem, Masarykovo náměstí čp 90, IČ:00237434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atum rozhodování o schválení účetní závěrky: </w:t>
      </w:r>
      <w:r>
        <w:rPr>
          <w:sz w:val="22"/>
          <w:szCs w:val="22"/>
        </w:rPr>
        <w:t>datum jednání ZM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Identifikace rozhodujících osob: </w:t>
      </w:r>
      <w:r>
        <w:rPr>
          <w:sz w:val="22"/>
          <w:szCs w:val="22"/>
        </w:rPr>
        <w:t xml:space="preserve">Zastupitelstvo města Bělá pod Bezdězem ve složení členů 21 k datu: </w:t>
      </w:r>
      <w:r>
        <w:rPr>
          <w:color w:val="000000"/>
          <w:sz w:val="22"/>
          <w:szCs w:val="22"/>
        </w:rPr>
        <w:t>usnesení č. 33/2020 ze dne 17. 06. 2020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ýrok o schválení účetní závěrky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Zastupitelstvo města Bělá pod Bezdězem schvaluje účetní závěrku za rok 2019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soby rozhodující o schválení účetní závěrky, které využily své právo dle § 12 vyhlášky č. 220/2013 Sb.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méno a příjmení zastupitele, volba hlasování, odůvodnění hlasování: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g. Jaroslav Verner</w:t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>NE/NEPŘÍTOMEN/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an Sýkora</w:t>
        <w:tab/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Roman Dubec    </w:t>
        <w:tab/>
        <w:tab/>
        <w:tab/>
      </w:r>
      <w:r>
        <w:rPr>
          <w:dstrike/>
          <w:sz w:val="22"/>
          <w:szCs w:val="22"/>
        </w:rPr>
        <w:t>ANO/NE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NEPŘÍTOMEN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>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Bc. Radek Fejfar </w:t>
        <w:tab/>
        <w:tab/>
        <w:tab/>
      </w:r>
      <w:r>
        <w:rPr>
          <w:dstrike/>
          <w:sz w:val="22"/>
          <w:szCs w:val="22"/>
        </w:rPr>
        <w:t>ANO/NE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NEPŘÍTOMEN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>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g. Pavel Girgle</w:t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ukáš Hentek</w:t>
        <w:tab/>
        <w:tab/>
        <w:tab/>
        <w:tab/>
      </w:r>
      <w:r>
        <w:rPr>
          <w:dstrike/>
          <w:sz w:val="22"/>
          <w:szCs w:val="22"/>
        </w:rPr>
        <w:t>ANO/NE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NEPŘÍTOMEN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>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ab/>
        <w:t>Mgr. Petra Horčičková</w:t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aroslav Ježek</w:t>
        <w:tab/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ab/>
        <w:t>Miloš Jirdásek</w:t>
        <w:tab/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g. Rudolf Kouba</w:t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g. Milan Lomoz</w:t>
        <w:tab/>
        <w:tab/>
        <w:tab/>
      </w:r>
      <w:r>
        <w:rPr>
          <w:dstrike/>
          <w:sz w:val="22"/>
          <w:szCs w:val="22"/>
        </w:rPr>
        <w:t>ANO/NE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NEPŘÍTOMEN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>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gr. Martin Mencl          </w:t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</w:p>
    <w:p>
      <w:pPr>
        <w:pStyle w:val="Default"/>
        <w:numPr>
          <w:ilvl w:val="0"/>
          <w:numId w:val="1"/>
        </w:numPr>
        <w:rPr/>
      </w:pPr>
      <w:r>
        <w:rPr>
          <w:sz w:val="22"/>
          <w:szCs w:val="22"/>
        </w:rPr>
        <w:t>Iveta Orolínová</w:t>
        <w:tab/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  <w:r>
        <w:rPr>
          <w:sz w:val="22"/>
          <w:szCs w:val="22"/>
        </w:rPr>
        <w:tab/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dek Pelc</w:t>
        <w:tab/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bor Šimůnek</w:t>
        <w:tab/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itka Tošovská</w:t>
        <w:tab/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  <w:r>
        <w:rPr>
          <w:sz w:val="22"/>
          <w:szCs w:val="22"/>
        </w:rPr>
        <w:tab/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gr. Květuše Vernerová</w:t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ukáš Voleman </w:t>
        <w:tab/>
        <w:tab/>
        <w:tab/>
        <w:tab/>
      </w:r>
      <w:r>
        <w:rPr>
          <w:dstrike/>
          <w:sz w:val="22"/>
          <w:szCs w:val="22"/>
        </w:rPr>
        <w:t>ANO/NE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NEPŘÍTOMEN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>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UDr. Martin Zelený</w:t>
        <w:tab/>
        <w:tab/>
        <w:tab/>
      </w:r>
      <w:r>
        <w:rPr>
          <w:dstrike/>
          <w:sz w:val="22"/>
          <w:szCs w:val="22"/>
        </w:rPr>
        <w:t>ANO/NE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NEPŘÍTOMEN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>ZDRŽEL SE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il Zimmermann</w:t>
        <w:tab/>
        <w:tab/>
        <w:tab/>
      </w:r>
      <w:r>
        <w:rPr>
          <w:b/>
          <w:sz w:val="22"/>
          <w:szCs w:val="22"/>
        </w:rPr>
        <w:t>ANO</w:t>
      </w:r>
      <w:r>
        <w:rPr>
          <w:sz w:val="22"/>
          <w:szCs w:val="22"/>
        </w:rPr>
        <w:t>/</w:t>
      </w:r>
      <w:r>
        <w:rPr>
          <w:dstrike/>
          <w:sz w:val="22"/>
          <w:szCs w:val="22"/>
        </w:rPr>
        <w:t xml:space="preserve"> NE/NEPŘÍTOMEN/ZDRŽEL SE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yjádření účetní jednotky k výroku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ředložené doklady ke schválení účetní závěrky byly zpracovány v souladu s § 4 vyhlášky </w:t>
        <w:br/>
        <w:t xml:space="preserve">č. 220/2013 Sb. a v souladu s požadavky schvalujícího orgánu v úplnosti. Účetní jednotka nezatajila před schvalujícím orgánem žádné skutečnosti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tní jednotka zpracovala účetní závěrku s cílem dosažení věrného a poctivého obrazu předmětu účetnictví a finanční situace účetní jednotky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Za účetní jednotku: starosta města Ing. Jaroslav Verner …………………………………..</w:t>
      </w:r>
    </w:p>
    <w:sectPr>
      <w:headerReference w:type="default" r:id="rId2"/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Město Bělá pod Bezdězem                               2.3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rFonts w:ascii="Calibri" w:hAnsi="Calibri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  <w:sz w:val="23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17:00Z</dcterms:created>
  <dc:creator>Eliška Pavinská</dc:creator>
  <dc:description/>
  <cp:keywords/>
  <dc:language>en-US</dc:language>
  <cp:lastModifiedBy>Ivana Linhartová</cp:lastModifiedBy>
  <cp:lastPrinted>2014-06-16T14:55:00Z</cp:lastPrinted>
  <dcterms:modified xsi:type="dcterms:W3CDTF">2020-06-19T07:07:00Z</dcterms:modified>
  <cp:revision>11</cp:revision>
  <dc:subject/>
  <dc:title/>
</cp:coreProperties>
</file>