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Závěrečný účet města za rok 20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§ 17 zákona č. 250/2000 Sb., o rozpočtových pravidlech územních rozpočtů, ve znění platných předpisů)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bCs/>
          <w:sz w:val="24"/>
        </w:rPr>
        <w:t>Plnění příjmů a výdajů za rok 2019</w:t>
      </w:r>
      <w:r>
        <w:rPr>
          <w:sz w:val="24"/>
        </w:rPr>
        <w:t xml:space="preserve"> (údaje jsou v tis. Kč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tbl>
      <w:tblPr>
        <w:tblW w:w="971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1773"/>
        <w:gridCol w:w="1593"/>
        <w:gridCol w:w="1440"/>
        <w:gridCol w:w="1447"/>
        <w:gridCol w:w="960"/>
      </w:tblGrid>
      <w:tr>
        <w:trPr>
          <w:trHeight w:val="9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chválený rozpočet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zpočtová opatřen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Upravený rozpočet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nění k 31.12.201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% plnění k uprav. rozpočtu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1 - 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8 366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600" w:hanging="0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660,69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79 026,69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 35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5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2 - Nedaň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 583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 066,93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 649,93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 296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9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3 - Kapitálové příjm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5 000,00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408,32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 408,3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 348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4 – Př. dotace+fond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 450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970,0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0 420,00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 44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%</w:t>
            </w:r>
          </w:p>
        </w:tc>
      </w:tr>
      <w:tr>
        <w:trPr>
          <w:trHeight w:val="49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říjmy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97 399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9 105,94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 504,68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</w:rPr>
              <w:t xml:space="preserve">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0 435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7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5 - Běžn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2 776,00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3 662,48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86 438,48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 535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02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řída 6 - Kapitálové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41 080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-      24 478,80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6 601,20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 263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90%</w:t>
            </w:r>
          </w:p>
        </w:tc>
      </w:tr>
      <w:tr>
        <w:trPr>
          <w:trHeight w:val="43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ýdaje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23 856,00   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-  20 816,32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3 039,68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7 798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7%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ldo: Příjmy – výdaje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26 47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9 940,00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3 465,00   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2 636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řída 8 - Financování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ijaté úvěry a půjčky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měna stavu na účtech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 67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, 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18 132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látky úvěru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 4 200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4 200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4 504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Financování celkem</w:t>
            </w:r>
          </w:p>
        </w:tc>
        <w:tc>
          <w:tcPr>
            <w:tcW w:w="1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5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 475,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   29 922,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- 3 465,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 22 636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Údaje o plnění rozpočtu příjmů, výdajů a o dalších finančních operacích v plném členění podle rozpočtové skladby jsou k nahlédnutí na finančním odboru MÚ (výkaz FIN 2-12, plnění rozpočtu k 31.12. 2019)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Hospodářská činnost měs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Město vede hospodářskou činnost na výnosy a odpovídající náklady související s pronájmem bytového fondu. Hospodářský výsledek z hospodářské činnosti k 31. 12. 2019:  6.078.960,61 Kč. V této částce jsou finanční prostředky ze záloh nájemníků na energie a vodu, které podléhají vyúčtování v 1. pololetí 2020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bCs/>
          <w:sz w:val="24"/>
        </w:rPr>
        <w:t>Stav účelových fondů a finančních aktiv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1. </w:t>
      </w:r>
      <w:r>
        <w:rPr>
          <w:sz w:val="24"/>
          <w:u w:val="single"/>
        </w:rPr>
        <w:t>Fond rozvoje bydlení</w:t>
      </w:r>
      <w:r>
        <w:rPr>
          <w:sz w:val="24"/>
        </w:rPr>
        <w:tab/>
        <w:tab/>
        <w:tab/>
        <w:t>stav k 31.12.2019</w:t>
      </w:r>
      <w:r>
        <w:rPr>
          <w:color w:val="FF0000"/>
          <w:sz w:val="24"/>
        </w:rPr>
        <w:tab/>
        <w:tab/>
      </w:r>
      <w:r>
        <w:rPr>
          <w:sz w:val="24"/>
        </w:rPr>
        <w:t>1.371.977,34 Kč</w:t>
      </w:r>
    </w:p>
    <w:p>
      <w:pPr>
        <w:pStyle w:val="TextBody"/>
        <w:jc w:val="both"/>
        <w:rPr/>
      </w:pPr>
      <w:r>
        <w:rPr/>
        <w:t>Příjmy fondu tvoří splátky z půjček poskytnutých v minulých letech, výdajem fondu jsou půjčky poskytnuté občanům dle statutu fondu rozvoje bydlení schváleného zastupitelstvem města dne 13.12.2006, pod číslem usnesení 10/2006-7. V roce 2019 byla schválena jedna půjčka ve výši 150.000,- Kč, úroky z půjček 1.748,- Kč, splátky půjček 194.000,- Kč, úroky BÚ 703,82 Kč, bankovní poplatky 1.748,-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2. </w:t>
      </w:r>
      <w:r>
        <w:rPr>
          <w:sz w:val="24"/>
          <w:u w:val="single"/>
        </w:rPr>
        <w:t>Fond rezerv a rozvoje</w:t>
      </w:r>
      <w:r>
        <w:rPr>
          <w:sz w:val="24"/>
        </w:rPr>
        <w:tab/>
        <w:tab/>
        <w:tab/>
        <w:t>stav k 31.12.2019</w:t>
        <w:tab/>
        <w:tab/>
        <w:t>0,- Kč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ond rezerv a rozvoje byl zastupitelstvem města zrušen na základě usnesení č. 44/2019 z důvodu toho, že Fond nemá žádné dlouhodobé mimořádné příjmy, roční poplatky za vedení účtu činí 4.740,- Kč a roční úrok se pohybuje pouze okolo 500,- Kč. Zůstatek účtu byl převeden na základní účet města. Následně byly volné finanční prostředky na základě usnesení č. 203/2019 převedeny na termínovaný účet se</w:t>
      </w:r>
      <w:r>
        <w:rPr>
          <w:bCs/>
          <w:sz w:val="24"/>
          <w:szCs w:val="24"/>
        </w:rPr>
        <w:t xml:space="preserve"> zhodnocením </w:t>
      </w:r>
      <w:r>
        <w:rPr>
          <w:sz w:val="24"/>
          <w:szCs w:val="24"/>
        </w:rPr>
        <w:t xml:space="preserve">3M PRIBOR -0,82%, (PRIBOR k 4/2019 1,95% p.a.) tj. </w:t>
      </w:r>
      <w:r>
        <w:rPr>
          <w:b/>
          <w:bCs/>
          <w:sz w:val="24"/>
          <w:szCs w:val="24"/>
        </w:rPr>
        <w:t>1,13% p.a.</w:t>
      </w:r>
      <w:r>
        <w:rPr>
          <w:sz w:val="24"/>
          <w:szCs w:val="24"/>
        </w:rPr>
        <w:t xml:space="preserve"> a na spořicí účet s individuální úrokovou sazbou k 8.4.2019: </w:t>
      </w:r>
      <w:r>
        <w:rPr>
          <w:b/>
          <w:bCs/>
          <w:sz w:val="24"/>
          <w:szCs w:val="24"/>
        </w:rPr>
        <w:t xml:space="preserve">0,95% p.a. </w:t>
      </w:r>
      <w:r>
        <w:rPr>
          <w:bCs/>
          <w:sz w:val="24"/>
          <w:szCs w:val="24"/>
        </w:rPr>
        <w:t>K 31.12.2019 byly finanční prostředky uložené na termínovaném účtu zhodnoceny o 336 815,12,- Kč, na spořicím účtu pak o částku 108.523,81,- K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3.3. </w:t>
      </w:r>
      <w:r>
        <w:rPr>
          <w:sz w:val="24"/>
          <w:u w:val="single"/>
        </w:rPr>
        <w:t>Sociální fond</w:t>
      </w:r>
      <w:r>
        <w:rPr>
          <w:sz w:val="24"/>
        </w:rPr>
        <w:tab/>
        <w:tab/>
        <w:tab/>
        <w:tab/>
        <w:t>stav k 31.12.2019</w:t>
        <w:tab/>
        <w:tab/>
        <w:t>645.831,05 Kč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vorba a čerpání fondu se řídí rozpočtem města a statutem sociálního fondu schváleným zastupitelstvem města dne 26.2.1997, pod </w:t>
      </w:r>
      <w:r>
        <w:rPr>
          <w:sz w:val="24"/>
          <w:szCs w:val="24"/>
        </w:rPr>
        <w:t>číslem usnesení</w:t>
      </w:r>
      <w:r>
        <w:rPr>
          <w:sz w:val="24"/>
        </w:rPr>
        <w:t xml:space="preserve"> 87/1997. V roce 2019 byl do sociálního fondu proveden příděl ve výši 685.723 Kč, splátky půjček zaměstnanců 141.603,- Kč, čerpání v souladu s platnou  Kolektivní smlouvou ve výši 701.743,10 Kč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Hospodaření příspěvkových organizací zřízených mě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nanční vypořádání PO MŠ schváleno RM dne 24.2.2020,</w:t>
      </w:r>
      <w:r>
        <w:rPr>
          <w:color w:val="FF0000"/>
          <w:sz w:val="24"/>
        </w:rPr>
        <w:t xml:space="preserve"> </w:t>
      </w:r>
      <w:r>
        <w:rPr>
          <w:sz w:val="24"/>
        </w:rPr>
        <w:t>usnesením č. 77/2020</w:t>
      </w:r>
    </w:p>
    <w:p>
      <w:pPr>
        <w:pStyle w:val="Normal"/>
        <w:rPr>
          <w:sz w:val="24"/>
        </w:rPr>
      </w:pPr>
      <w:r>
        <w:rPr>
          <w:sz w:val="24"/>
        </w:rPr>
        <w:t>Finanční vypořádání PO ZŠ  schváleno RM dne 24.2.2020, usnesením č. 80/2020</w:t>
      </w:r>
    </w:p>
    <w:p>
      <w:pPr>
        <w:pStyle w:val="Normal"/>
        <w:rPr>
          <w:sz w:val="24"/>
        </w:rPr>
      </w:pPr>
      <w:r>
        <w:rPr>
          <w:sz w:val="24"/>
        </w:rPr>
        <w:t>Finanční vypořádání PO MKZ schváleno RM dne 10.2.2020, usnesením č. 60/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ospodářský výsledek příspěvkových organizací k 31.12.2019 </w:t>
      </w:r>
      <w:r>
        <w:rPr/>
        <w:t>a jeho rozdělení:</w:t>
      </w:r>
    </w:p>
    <w:tbl>
      <w:tblPr>
        <w:tblW w:w="10160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360"/>
        <w:gridCol w:w="1293"/>
        <w:gridCol w:w="1287"/>
        <w:gridCol w:w="1180"/>
        <w:gridCol w:w="1120"/>
        <w:gridCol w:w="1600"/>
      </w:tblGrid>
      <w:tr>
        <w:trPr>
          <w:trHeight w:val="300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9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íděl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.12.2019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Rezervní</w:t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Fond 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Odvod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Výsledek 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ond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měn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zřizovateli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hospodaření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teřská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433,77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809,14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 623,32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110,64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511,42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 škola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3 619,19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ind w:left="89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1 686,66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6 543,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421,67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702 108,33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Městská kult. zařízení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 505,03</w:t>
            </w:r>
          </w:p>
        </w:tc>
        <w:tc>
          <w:tcPr>
            <w:tcW w:w="12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 072,32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89 345,00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000,00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90 072,32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87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302 557,99</w:t>
            </w:r>
          </w:p>
        </w:tc>
        <w:tc>
          <w:tcPr>
            <w:tcW w:w="129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749 568,12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8 511,32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2 532,3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20 692,0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tav majetku příspěvkových organizací k 31.12.2019</w:t>
      </w:r>
      <w:r>
        <w:rPr/>
        <w:t>:</w:t>
      </w:r>
    </w:p>
    <w:tbl>
      <w:tblPr>
        <w:tblW w:w="9540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1840"/>
        <w:gridCol w:w="1780"/>
        <w:gridCol w:w="1640"/>
        <w:gridCol w:w="1720"/>
      </w:tblGrid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rganizace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Stálá aktiva</w:t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běžná aktiva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Vlastní zdroje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</w:rPr>
              <w:t>Cizí zdroje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teřská škola 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30 725 311,19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533 455,86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 313 174,18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945 592,87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Základní škola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 430 491,8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746 368,5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703 538,35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 473 322,0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ská kulturní zařízení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393 329,50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312 061,6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969 588,16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5 803,00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elkem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9 549 132,50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1 591 886,06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2 986 300,69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8 154 717,8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Roční účetní závěrky zřízených příspěvkových organizací včetně všech zákonem předepsaných výkazů jsou založeny na finančním odboru MÚ. Finanční výkazy jsou rovněž na finančním odboru M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Hospodaření organizace založené městem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Roční účetní závěrka a rozdělení hospodářského výsledku bylo schváleno Radou města ve funkci zakladatele dne 1. 6. 2020 usnesením č.         . Zápis z valné hromady není určen ke zveřejnění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2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600"/>
        <w:gridCol w:w="1660"/>
        <w:gridCol w:w="1900"/>
      </w:tblGrid>
      <w:tr>
        <w:trPr>
          <w:trHeight w:val="33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Stav majetku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Stálá aktiva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Oběžná aktiva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Vlastní kapitál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Cizí zdroje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475 145,50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 738 140,7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2 113 282,62 </w:t>
            </w:r>
            <w:r>
              <w:rPr>
                <w:rFonts w:cs="Arial" w:ascii="Arial" w:hAnsi="Arial"/>
              </w:rPr>
              <w:t xml:space="preserve"> Kč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534 987,15  </w:t>
            </w:r>
            <w:r>
              <w:rPr>
                <w:rFonts w:cs="Arial" w:ascii="Arial" w:hAnsi="Arial"/>
              </w:rPr>
              <w:t>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5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0"/>
        <w:gridCol w:w="1660"/>
        <w:gridCol w:w="1932"/>
        <w:gridCol w:w="1660"/>
        <w:gridCol w:w="1900"/>
      </w:tblGrid>
      <w:tr>
        <w:trPr>
          <w:trHeight w:val="30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Hospodářský výsledek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Náklady</w:t>
            </w:r>
          </w:p>
        </w:tc>
        <w:tc>
          <w:tcPr>
            <w:tcW w:w="1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Výnosy/z toho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HV min. období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dotace Města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2"/>
              </w:rPr>
              <w:t> 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  <w:tc>
          <w:tcPr>
            <w:tcW w:w="1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Kč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 Unicode MS" w:cs="Arial" w:ascii="Arial" w:hAnsi="Arial"/>
                <w:szCs w:val="18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Lesy Bělá pod Bezdězem s.r.o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bCs/>
                <w:iCs/>
              </w:rPr>
              <w:t>5 993 098,43</w:t>
            </w:r>
            <w:r>
              <w:rPr>
                <w:rFonts w:cs="Arial" w:ascii="Arial" w:hAnsi="Arial"/>
                <w:szCs w:val="18"/>
              </w:rPr>
              <w:t xml:space="preserve"> Kč</w:t>
            </w:r>
          </w:p>
        </w:tc>
        <w:tc>
          <w:tcPr>
            <w:tcW w:w="1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5 997 138,29/0,00 Kč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Cs w:val="18"/>
              </w:rPr>
            </w:pPr>
            <w:r>
              <w:rPr>
                <w:rFonts w:eastAsia="Arial" w:cs="Arial" w:ascii="Arial" w:hAnsi="Arial"/>
                <w:szCs w:val="18"/>
              </w:rPr>
              <w:t xml:space="preserve">  </w:t>
            </w:r>
            <w:r>
              <w:rPr>
                <w:rFonts w:cs="Arial" w:ascii="Arial" w:hAnsi="Arial"/>
                <w:szCs w:val="18"/>
              </w:rPr>
              <w:t>-16 401,52 Kč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4 039,86 Kč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Roční účetní závěrka městem založené organizace včetně všech zákonem předepsaných výkazů je založena na Finančním odboru M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4"/>
        </w:rPr>
      </w:pPr>
      <w:r>
        <w:rPr>
          <w:b/>
          <w:bCs/>
          <w:sz w:val="24"/>
        </w:rPr>
        <w:t>Vyúčtování finančních vztahů ke státnímu rozpočtu a ostatním rozpočtům veřejné úrovně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Dotace do rozpočtu města za rok 2019 činily celkem 10.440.005,64 Kč, vyčerpáno bylo 10.374.812,00 Kč. Rozpis přijatých dotací a jejich čerpání v průběhu roku 2019 je zpracován v níže uvedené tabulce. Dotace byly řádně vyúčtovány. Doplatek dotace na rekonstrukci oken v budově ZŠ Tyršova byl připsán na účet města v r. 2019, čerpání v r. 2017.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údaje uvedeny v Kč)</w:t>
      </w:r>
    </w:p>
    <w:tbl>
      <w:tblPr>
        <w:tblW w:w="11311" w:type="dxa"/>
        <w:jc w:val="left"/>
        <w:tblInd w:w="-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9"/>
        <w:gridCol w:w="641"/>
        <w:gridCol w:w="2440"/>
        <w:gridCol w:w="821"/>
        <w:gridCol w:w="1300"/>
        <w:gridCol w:w="1480"/>
        <w:gridCol w:w="1398"/>
        <w:gridCol w:w="1802"/>
      </w:tblGrid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skytovatel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Z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Účel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ložk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počet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Čerpání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Rozdíl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Poznámka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F ČR S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ýkon státní správy a školství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587 5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 587 5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ŠMTaS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063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MŠ, ZŠ šablony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8 885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8 885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ŠMTaS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„Obědy do škol“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257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257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K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05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enerace MPZ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Ú StčK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rava arkýře Zámek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 946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 946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F ČR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01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D – sčítání lidu, domů a bytů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905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905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F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348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olby EP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 069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 069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Úřad práce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0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VPP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V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3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uprchlíci  (čtvrtletní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 04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 04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V ČR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37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tace uprchlíci  (čtvrtletní)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 21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 21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ŽP - OPŽP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011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nížení energ. náročnosti ZŠ Tyršova-neinv.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 74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4 74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erpáno v r. 2017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ŽP - OPŽP 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974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nížení energ. náročnosti ZŠ Tyršova-inv.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1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 453,64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 60 453,64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erpáno v r. 2017</w:t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říspěvek obce Čistá hasiči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Čistá na hasiče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2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 000,00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řevody z HČ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řevod ze SB na reko střechy Zámek 2, projekt Máchova 500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131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 000 000,00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 000 000,0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Celkem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440 005,64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374 812,00</w:t>
            </w:r>
          </w:p>
        </w:tc>
        <w:tc>
          <w:tcPr>
            <w:tcW w:w="139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65 196,64</w:t>
            </w:r>
          </w:p>
        </w:tc>
        <w:tc>
          <w:tcPr>
            <w:tcW w:w="18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</w:rPr>
      </w:pPr>
      <w:r>
        <w:rPr>
          <w:b/>
          <w:bCs/>
          <w:sz w:val="24"/>
        </w:rPr>
        <w:t>Zpráva o výsledku přezkoumání hospodaření města za rok 2019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360"/>
        <w:rPr/>
      </w:pPr>
      <w:r>
        <w:rPr>
          <w:sz w:val="24"/>
        </w:rPr>
        <w:t>Přezkoumání hospodaření provedl Krajský úřad Středočeského kraje, odbor kontroly na žádost města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Přezkoumání se uskutečnilo ve dnech 26. - 27. 9. 2019 a 25. 5. 2020 na základě zákona č.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 xml:space="preserve">420/2004 Sb. o přezkoumávání hospodaření územních samosprávných celků a dobrovolných svazků 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obc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yly zjištěny chyby a nedostatky, které nemají závažnost nedostatků uvedených pod písmenem c)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§ 10 odst. 3 písm. b) zákona č. 420/2004 Sb.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Město nedodržovalo stanovené postupy při vedení účetnictví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davatel neuveřejnil na profilu zadavatele smlouvu uzavřenou na veřejnou zakázku včetně jejích změn a dodatků v souladu se zákon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pozornění na rizika dle § 10 odst. 4 písm. b) zákona 420/2004 Sb., v platném znění: 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NEUVÁDÍ SE.</w:t>
      </w:r>
    </w:p>
    <w:p>
      <w:pPr>
        <w:pStyle w:val="Normal"/>
        <w:ind w:left="720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lnweb"/>
        <w:jc w:val="both"/>
        <w:rPr>
          <w:b/>
          <w:b/>
        </w:rPr>
      </w:pPr>
      <w:r>
        <w:rPr>
          <w:b/>
        </w:rPr>
        <w:t xml:space="preserve">Zpráva o přijatých opatřeních k nápravě nedostatků ze zprávy o výsledku přezkoumání hospodaření města za rok 2019 v souladu s § 13 odstavce 1 písmene b) zákona č. 420/2004 Sb., o přezkoumávání hospodaření územních samosprávných celku a dobrovolných svazků obcí, ve znění pozdějších předpisů za přezkoumávané období 01. 01. 2019 – 31. 12. 2019. </w:t>
      </w:r>
    </w:p>
    <w:p>
      <w:pPr>
        <w:pStyle w:val="Normlnweb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ále budou důsledně dodržovány stanovené postupy dle § 4 odst. 8 zákona č. 563/1991 Sb., o účetnictví, ve znění pozdějších předpisů při vedení účetnictví. Dále bude dle § 219 odst. 1, zák. č. 134/2019 Sb., o zadávání veřejných zakázek, ve znění pozdějších předpisů, na profilu zadavatele zadávány smlouvy uzavřené s vybraným uchazečem včetně všech dodatků v souladu se zákonem, tj. do 15-ti dnů od podpisu smlouvy. Tento postup byl stanoven Příkazem starosty města ze dne 1. 6. 2020.</w:t>
      </w:r>
    </w:p>
    <w:p>
      <w:pPr>
        <w:pStyle w:val="Normlnweb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web"/>
        <w:jc w:val="both"/>
        <w:rPr/>
      </w:pPr>
      <w:r>
        <w:rPr/>
        <w:t xml:space="preserve">Starosta Města Bělá pod Bezdězem předkládá Zastupitelstvu města, v souladu s ustanovením § 13 zákona č. 420/2004 Sb., o přezkoumávání hospodaření územních samosprávných celků a dobrovolných svazků ve znění pozdějších předpisů výše formulované opatření k nápravě chyb a nedostatků ze zprávy o výsledku přezkoumání hospodaření města za rok 2019. Pro splnění uvedených povinností byly přijaty výše uvedené konkrétní návrhy a byly popsány výše uvedené jednotlivé odstranění chyb a nedostatků za kontrolované období roku 2019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né znění zprávy o provedeném přezkoumání hospodaření města za rok 2019 je přílohou k závěrečnému účtu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Bělé pod Bezdězem dne 1. 6. 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Ing. Zdeňka Poláková, vedoucí finančního od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eznam příloh závěrečného účtu města za r. 2019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říloha k účetní závěrce 2019</w:t>
      </w:r>
    </w:p>
    <w:p>
      <w:pPr>
        <w:pStyle w:val="Normal"/>
        <w:rPr>
          <w:sz w:val="24"/>
        </w:rPr>
      </w:pPr>
      <w:r>
        <w:rPr>
          <w:sz w:val="24"/>
        </w:rPr>
        <w:t>2. Plnění rozpočtu města Bělá pod Bezdězem k 31. 12. 2019 - výkaz FIN 2-12</w:t>
      </w:r>
    </w:p>
    <w:p>
      <w:pPr>
        <w:pStyle w:val="Normal"/>
        <w:rPr>
          <w:sz w:val="24"/>
        </w:rPr>
      </w:pPr>
      <w:r>
        <w:rPr>
          <w:sz w:val="24"/>
        </w:rPr>
        <w:t>3. Peněžní fondy 2019</w:t>
      </w:r>
    </w:p>
    <w:p>
      <w:pPr>
        <w:pStyle w:val="Normal"/>
        <w:rPr>
          <w:sz w:val="24"/>
        </w:rPr>
      </w:pPr>
      <w:r>
        <w:rPr>
          <w:sz w:val="24"/>
        </w:rPr>
        <w:t>4. Zpráva o výsledku přezkoumání hospodaření města Bělá pod Bezdězem za r. 2019</w:t>
      </w:r>
    </w:p>
    <w:p>
      <w:pPr>
        <w:pStyle w:val="Normal"/>
        <w:rPr>
          <w:sz w:val="24"/>
        </w:rPr>
      </w:pPr>
      <w:r>
        <w:rPr>
          <w:sz w:val="24"/>
        </w:rPr>
        <w:t xml:space="preserve">5. Účetní výkazy města sestavené k 31. 12. 2019 – Rozvaha, Výkaz zisku a ztráty a Příloha účetní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závěrky</w:t>
      </w:r>
    </w:p>
    <w:p>
      <w:pPr>
        <w:pStyle w:val="Normal"/>
        <w:rPr>
          <w:sz w:val="24"/>
        </w:rPr>
      </w:pPr>
      <w:r>
        <w:rPr>
          <w:sz w:val="24"/>
        </w:rPr>
        <w:t>6. Inventarizační zápis o provedené inventarizaci majetku Města Bělá pod Bezdězem k 31. 12. 2019</w:t>
      </w:r>
    </w:p>
    <w:p>
      <w:pPr>
        <w:pStyle w:val="Normal"/>
        <w:rPr/>
      </w:pPr>
      <w:r>
        <w:rPr>
          <w:sz w:val="24"/>
        </w:rPr>
        <w:t>7. Účetní výkazy PO k 31. 12. 2019 – Rozvaha, Výkaz zisku a ztráty a Příloha účetní závěrky</w:t>
      </w:r>
    </w:p>
    <w:p>
      <w:pPr>
        <w:pStyle w:val="Normal"/>
        <w:rPr/>
      </w:pPr>
      <w:r>
        <w:rPr>
          <w:sz w:val="24"/>
        </w:rPr>
        <w:t>8. Účetní výkazy společnosti Lesy Bělá pod Bezdězem spol. s r.o. k 31. 12. 2019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1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i/>
        <w:iCs/>
        <w:color w:val="808080"/>
        <w:sz w:val="22"/>
      </w:rPr>
      <w:t xml:space="preserve">Město Bělá pod Bezdězem                                     </w:t>
    </w:r>
    <w:r>
      <w:rPr>
        <w:b/>
        <w:bCs/>
        <w:iCs/>
        <w:color w:val="808080"/>
        <w:sz w:val="22"/>
      </w:rPr>
      <w:t>1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3333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333333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2"/>
      <w:szCs w:val="22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22:00Z</dcterms:created>
  <dc:creator>***</dc:creator>
  <dc:description/>
  <cp:keywords/>
  <dc:language>en-US</dc:language>
  <cp:lastModifiedBy>Ivana Linhartová</cp:lastModifiedBy>
  <cp:lastPrinted>2019-02-20T15:48:00Z</cp:lastPrinted>
  <dcterms:modified xsi:type="dcterms:W3CDTF">2020-06-01T14:28:00Z</dcterms:modified>
  <cp:revision>50</cp:revision>
  <dc:subject/>
  <dc:title>Závěrečný účet města za rok 2006</dc:title>
</cp:coreProperties>
</file>