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142" w:right="-1702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28270</wp:posOffset>
            </wp:positionV>
            <wp:extent cx="996315" cy="1028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 xml:space="preserve"> </w:t>
      </w:r>
      <w:r>
        <w:rPr>
          <w:b/>
          <w:sz w:val="32"/>
          <w:szCs w:val="32"/>
          <w:u w:val="single"/>
        </w:rPr>
        <w:t>MĚSTSKÝ ÚŘAD BĚLÁ POD BEZDĚZEM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8789" w:leader="none"/>
        </w:tabs>
        <w:ind w:right="-1702" w:hanging="0"/>
        <w:rPr>
          <w:sz w:val="22"/>
          <w:szCs w:val="22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>Masarykovo nám. 90,       294 21 Bělá pod Bezdězem</w:t>
      </w:r>
      <w:r>
        <w:rPr>
          <w:b/>
          <w:bCs/>
          <w:sz w:val="22"/>
          <w:szCs w:val="22"/>
        </w:rPr>
        <w:t>,          IČ: 00 237 4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1701" w:leader="none"/>
          <w:tab w:val="right" w:pos="8789" w:leader="none"/>
        </w:tabs>
        <w:ind w:right="-1702" w:hanging="0"/>
        <w:outlineLvl w:val="0"/>
        <w:rPr>
          <w:b/>
          <w:b/>
          <w:sz w:val="16"/>
          <w:u w:val="single"/>
        </w:rPr>
      </w:pPr>
      <w:r>
        <w:rPr/>
        <w:tab/>
        <w:t xml:space="preserve">  </w:t>
      </w:r>
      <w:r>
        <w:rPr>
          <w:b/>
          <w:sz w:val="24"/>
          <w:u w:val="single"/>
        </w:rPr>
        <w:tab/>
        <w:t>___________________________________________________________</w:t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</w:r>
    </w:p>
    <w:p>
      <w:pPr>
        <w:pStyle w:val="Normal"/>
        <w:ind w:right="-1703" w:hanging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right="-1703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1"/>
        <w:rPr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Příkaz starosty k odstranění nedostatků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vyplývajících z přezkoumání hospodaření podle zákona č. 420/2004 Sb., o přezkoumávání hospodaření územních samosprávných celků a dobrovolných svazků obcí, ve znění pozdějších předpisů (dále jen zákon č. 420/2004 Sb.) Města Bělá pod Bezdězem sídlem Masarykovo nám. 90, Bělá pod Bezdězem,  za období za období od 1. ledna 2018 do 31. prosince 2018.</w:t>
      </w:r>
    </w:p>
    <w:p>
      <w:pPr>
        <w:pStyle w:val="Heading1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Zjištění zpřezkoumání hospodaření:</w:t>
      </w:r>
      <w:r>
        <w:rPr>
          <w:sz w:val="35"/>
          <w:szCs w:val="35"/>
        </w:rPr>
        <w:t xml:space="preserve"> </w:t>
      </w:r>
    </w:p>
    <w:p>
      <w:pPr>
        <w:pStyle w:val="Heading1"/>
        <w:rPr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Při konečném přezkoumání hospodaření města za rok 2018 byly zjištěny následující chyby a nedostatky ve smyslu ustanovení § 10d odst. 1.2, zákona č. 250/2000 Sb., o rozpočtových pravidlech územních rozpočtů, ve znění pozdějších předpisů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kytovatel dotace nezveřejnil veřejnoprávní smlouvu o poskytnutí dotace na své úřední desce způsobem umožňující dálkový přístup v souladu se zákonem. Jedná se o Smlouvu o poskytnutí dotace z rozpočtu Bělá pod Bezdězem v rámci Programu regenerace městských památkových rezervací a městských památkových zón na rok 2018 Ministerstva kultury ČR ze dne 14.12.2018, příjemce Římskokatolická farnost v Bělé pod Bezdězem, účelové neinvestiční dotace ve výši 200.000,- Kč, na restaurování sakristie kostela – pokračování prací – restaurování a obnova výmalby, středového sloupu a kamenného žebroví dle schváleného návrhu restaurování a Smlouvu o poskytnutí účelové neinvestiční dotace ze dne 14.12.2018, příjemce Římskokatolická farnost v Bělé pod Bezdězem, ve výši 40.000,- Kč, na restaurování sakristie kostela – pokračování prací – restaurování a obnova výmalby, středového sloupu a kamenného žebroví, dle schváleného návrhu restaurování.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patření: </w:t>
      </w:r>
      <w:r>
        <w:rPr>
          <w:b/>
          <w:sz w:val="24"/>
          <w:szCs w:val="24"/>
        </w:rPr>
        <w:t>Nadále bude důsledně postupováno dle ustanovení § 10d zákona č. 250/2000 Sb., o rozpočtových pravidlech územních rozpočtů, ve znění pozdějších předpisů a veřejnoprávní smlouvy s částkou vyšší jak 50.000,- Kč budou zveřejňovány na úřední desce způsobem umožňující dálkový přístup v souladu se zákon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: průběž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dpovídá: tajemní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Bělé pod Bezděz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: 6. 3. 20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Ing. Jaroslav Vern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Starosta mě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sectPr>
      <w:footerReference w:type="default" r:id="rId3"/>
      <w:type w:val="nextPage"/>
      <w:pgSz w:w="11906" w:h="16838"/>
      <w:pgMar w:left="1418" w:right="1418" w:gutter="0" w:header="0" w:top="56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567" w:leader="none"/>
        <w:tab w:val="left" w:pos="142" w:leader="none"/>
        <w:tab w:val="left" w:pos="2127" w:leader="none"/>
        <w:tab w:val="left" w:pos="4962" w:leader="none"/>
        <w:tab w:val="left" w:pos="6096" w:leader="none"/>
        <w:tab w:val="left" w:pos="7088" w:leader="none"/>
      </w:tabs>
      <w:ind w:left="-851" w:hanging="0"/>
      <w:rPr>
        <w:sz w:val="18"/>
      </w:rPr>
    </w:pPr>
    <w:r>
      <w:rPr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Textvysvtlivky">
    <w:name w:val="text vysvětlivky"/>
    <w:basedOn w:val="Normal"/>
    <w:qFormat/>
    <w:pPr/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26:00Z</dcterms:created>
  <dc:creator>Lenka Medviďová</dc:creator>
  <dc:description/>
  <dc:language>en-US</dc:language>
  <cp:lastModifiedBy>Ivana Linhartová</cp:lastModifiedBy>
  <cp:lastPrinted>2009-10-14T10:02:00Z</cp:lastPrinted>
  <dcterms:modified xsi:type="dcterms:W3CDTF">2019-03-08T11:26:00Z</dcterms:modified>
  <cp:revision>2</cp:revision>
  <dc:subject/>
  <dc:title>záhlaví dopisu 2003</dc:title>
</cp:coreProperties>
</file>