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</w:rPr>
      </w:pPr>
      <w:r>
        <w:rPr>
          <w:b/>
          <w:bCs/>
        </w:rPr>
        <w:t xml:space="preserve">Příloha č. 1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tokol o schvalování účetní závěrky za rok 2018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dentifikace schvalované účetní závěrky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Účetní závěrka k 31. 12. 2018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Za účetní jednotku: Město Bělá pod Bezdězem, Masarykovo náměstí čp 90, IČ:00237434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Datum rozhodování o schválení účetní závěrky: </w:t>
      </w:r>
      <w:r>
        <w:rPr>
          <w:sz w:val="22"/>
          <w:szCs w:val="22"/>
        </w:rPr>
        <w:t>datum jednání ZM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Identifikace rozhodujících osob: </w:t>
      </w:r>
      <w:r>
        <w:rPr>
          <w:sz w:val="22"/>
          <w:szCs w:val="22"/>
        </w:rPr>
        <w:t xml:space="preserve">Zastupitelstvo města Bělá pod Bezdězem ve složení členů 21 k datu: </w:t>
      </w:r>
      <w:r>
        <w:rPr>
          <w:color w:val="000000"/>
          <w:sz w:val="22"/>
          <w:szCs w:val="22"/>
        </w:rPr>
        <w:t>(27</w:t>
      </w:r>
      <w:r>
        <w:rPr>
          <w:i/>
          <w:iCs/>
          <w:color w:val="000000"/>
          <w:sz w:val="22"/>
          <w:szCs w:val="22"/>
        </w:rPr>
        <w:t>. 03. 2019</w:t>
      </w:r>
      <w:r>
        <w:rPr>
          <w:color w:val="000000"/>
          <w:sz w:val="22"/>
          <w:szCs w:val="22"/>
        </w:rPr>
        <w:t>) usnesení č. 28/2019 ze dne 27. 03. 2019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Výrok o schválení účetní závěrky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Zastupitelstvo města Bělá pod Bezdězem schvaluje účetní závěrku za rok 2018 a závěrečný účet města Bělá pod Bezdězem za rok 2018, bez výhrad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1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soby rozhodující o schválení účetní závěrky, které využily své právo dle § 12 vyhlášky č. 220/2013 Sb.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Jméno a příjmení zastupitele, volba hlasování, odůvodnění hlasování: </w:t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ng. Milan Lomoz</w:t>
        <w:tab/>
        <w:tab/>
        <w:tab/>
        <w:t>ANO/</w:t>
      </w:r>
      <w:r>
        <w:rPr>
          <w:strike/>
          <w:sz w:val="22"/>
          <w:szCs w:val="22"/>
        </w:rPr>
        <w:t>NE/NEPŘÍTOMEN/ZDRŽEL SE</w:t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Jitka Tošovská</w:t>
        <w:tab/>
        <w:tab/>
        <w:tab/>
        <w:tab/>
        <w:t>ANO/NE/NEPŘÍTOMEN/ZDRŽEL SE</w:t>
        <w:tab/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Roman Dubec    </w:t>
        <w:tab/>
        <w:tab/>
        <w:tab/>
        <w:t>ANO/NE/NEPŘÍTOMEN/ZDRŽEL SE</w:t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ng. Pavel Girgle</w:t>
        <w:tab/>
        <w:tab/>
        <w:tab/>
        <w:t>ANO/NE/NEPŘÍTOMEN/ZDRŽEL SE</w:t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veta Orolínová</w:t>
        <w:tab/>
        <w:tab/>
        <w:tab/>
        <w:tab/>
        <w:t>ANO/NE/NEPŘÍTOMEN/ZDRŽEL SE</w:t>
        <w:tab/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Jan Sýkora</w:t>
        <w:tab/>
        <w:tab/>
        <w:tab/>
        <w:tab/>
        <w:t>ANO/NE/NEPŘÍTOMEN/ZDRŽEL SE</w:t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Lukáš Hentek</w:t>
        <w:tab/>
        <w:tab/>
        <w:tab/>
        <w:tab/>
        <w:t>ANO/NE/NEPŘÍTOMEN/ZDRŽEL SE</w:t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Mgr. Petra Horčičková</w:t>
        <w:tab/>
        <w:tab/>
        <w:tab/>
        <w:t>ANO/NE/NEPŘÍTOMEN/ZDRŽEL SE</w:t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Libor Šimůnek</w:t>
        <w:tab/>
        <w:tab/>
        <w:tab/>
        <w:tab/>
      </w:r>
      <w:r>
        <w:rPr>
          <w:strike/>
          <w:sz w:val="22"/>
          <w:szCs w:val="22"/>
        </w:rPr>
        <w:t>ANO</w:t>
      </w:r>
      <w:r>
        <w:rPr>
          <w:sz w:val="22"/>
          <w:szCs w:val="22"/>
        </w:rPr>
        <w:t>/NE/</w:t>
      </w:r>
      <w:r>
        <w:rPr>
          <w:strike/>
          <w:sz w:val="22"/>
          <w:szCs w:val="22"/>
        </w:rPr>
        <w:t>NEPŘÍTOMEN/ZDRŽEL SE</w:t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Mgr. Martin Mencl          </w:t>
        <w:tab/>
        <w:tab/>
        <w:t>ANO/NE/NEPŘÍTOMEN/ZDRŽEL SE</w:t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ng. Zdeňka Poláková</w:t>
        <w:tab/>
        <w:tab/>
        <w:tab/>
        <w:t>ANO/NE/NEPŘÍTOMEN/ZDRŽEL SE</w:t>
      </w:r>
    </w:p>
    <w:p>
      <w:pPr>
        <w:pStyle w:val="Default"/>
        <w:numPr>
          <w:ilvl w:val="0"/>
          <w:numId w:val="3"/>
        </w:numPr>
        <w:rPr/>
      </w:pPr>
      <w:r>
        <w:rPr>
          <w:sz w:val="22"/>
          <w:szCs w:val="22"/>
        </w:rPr>
        <w:t>Bc. Radek Fejfar</w:t>
        <w:tab/>
        <w:tab/>
        <w:tab/>
        <w:t>ANO/NE/NEPŘÍTOMEN/ZDRŽEL SE</w:t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adek Pelc</w:t>
        <w:tab/>
        <w:tab/>
        <w:tab/>
        <w:tab/>
        <w:t>ANO/NE/NEPŘÍTOMEN/ZDRŽEL SE</w:t>
      </w:r>
    </w:p>
    <w:p>
      <w:pPr>
        <w:pStyle w:val="Default"/>
        <w:numPr>
          <w:ilvl w:val="0"/>
          <w:numId w:val="3"/>
        </w:numPr>
        <w:rPr/>
      </w:pPr>
      <w:r>
        <w:rPr>
          <w:sz w:val="22"/>
          <w:szCs w:val="22"/>
        </w:rPr>
        <w:t>Emil Zimermann</w:t>
        <w:tab/>
        <w:tab/>
        <w:tab/>
        <w:t>ANO/NE/NEPŘÍTOMEN/ZDRŽEL SE</w:t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MUDr. Martin Zelený</w:t>
        <w:tab/>
        <w:tab/>
        <w:tab/>
        <w:t>ANO/NE/NEPŘÍTOMEN/ZDRŽEL SE</w:t>
      </w:r>
    </w:p>
    <w:p>
      <w:pPr>
        <w:pStyle w:val="Default"/>
        <w:numPr>
          <w:ilvl w:val="0"/>
          <w:numId w:val="3"/>
        </w:numPr>
        <w:rPr/>
      </w:pPr>
      <w:r>
        <w:rPr>
          <w:sz w:val="22"/>
          <w:szCs w:val="22"/>
        </w:rPr>
        <w:t xml:space="preserve">Lukáš Voleman </w:t>
        <w:tab/>
        <w:tab/>
        <w:tab/>
        <w:tab/>
        <w:t>ANO/NE/NEPŘÍTOMEN/ZDRŽEL SE</w:t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Miloš Jirdásek</w:t>
        <w:tab/>
        <w:tab/>
        <w:tab/>
        <w:tab/>
        <w:t>ANO/NE/NEPŘÍTOMEN/ZDRŽEL SE</w:t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Mgr. Květuše Vernerová</w:t>
        <w:tab/>
        <w:tab/>
        <w:t>ANO/NE/NEPŘÍTOMEN/ZDRŽEL SE</w:t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Jaroslav Ježek</w:t>
        <w:tab/>
        <w:tab/>
        <w:tab/>
        <w:tab/>
        <w:t>ANO/NE/NEPŘÍTOMEN/ZDRŽEL SE</w:t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ng. Jaroslav Verner</w:t>
        <w:tab/>
        <w:tab/>
        <w:tab/>
        <w:t>ANO/NE/NEPŘÍTOMEN/ZDRŽEL SE</w:t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ng. Rudolf Kouba</w:t>
        <w:tab/>
        <w:tab/>
        <w:tab/>
        <w:t>ANO/NE/NEPŘÍTOMEN/ZDRŽEL SE</w:t>
      </w:r>
    </w:p>
    <w:p>
      <w:pPr>
        <w:pStyle w:val="Default"/>
        <w:numPr>
          <w:ilvl w:val="0"/>
          <w:numId w:val="1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Vyjádření účetní jednotky k výroku: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Předložené doklady ke schválení účetní závěrky byly zpracovány v souladu s § 4 vyhlášky </w:t>
        <w:br/>
        <w:t xml:space="preserve">č. 220/2013 Sb. a v souladu s požadavky schvalujícího orgánu v úplnosti. Účetní jednotka nezatajila před schvalujícím orgánem žádné skutečnosti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četní jednotka zpracovala účetní závěrku s cílem dosažení věrného a poctivého obrazu předmětu účetnictví a finanční situace účetní jednotky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>Za účetní jednotku: starosta města Ing. Jaroslav Verner …………………………………..</w:t>
      </w:r>
    </w:p>
    <w:sectPr>
      <w:headerReference w:type="default" r:id="rId2"/>
      <w:type w:val="nextPage"/>
      <w:pgSz w:w="11906" w:h="16838"/>
      <w:pgMar w:left="1417" w:right="1417" w:gutter="0" w:header="283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Město Bělá pod Bezdězem                               2.3</w:t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3"/>
        <w:rFonts w:ascii="Calibri" w:hAnsi="Calibri"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alibri" w:hAnsi="Calibri" w:cs="Times New Roman"/>
      <w:sz w:val="23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17:00Z</dcterms:created>
  <dc:creator>Eliška Pavinská</dc:creator>
  <dc:description/>
  <cp:keywords/>
  <dc:language>en-US</dc:language>
  <cp:lastModifiedBy>Ivana Linhartová</cp:lastModifiedBy>
  <cp:lastPrinted>2014-06-16T14:55:00Z</cp:lastPrinted>
  <dcterms:modified xsi:type="dcterms:W3CDTF">2019-03-28T07:45:00Z</dcterms:modified>
  <cp:revision>8</cp:revision>
  <dc:subject/>
  <dc:title/>
</cp:coreProperties>
</file>