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ávěrečný účet města za rok 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17 zákona č. 250/2000 Sb., o rozpočtových pravidlech územních rozpočtů, ve znění platných předpisů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Plnění příjmů a výdajů za rok 2018</w:t>
      </w:r>
      <w:r>
        <w:rPr>
          <w:sz w:val="24"/>
        </w:rPr>
        <w:t xml:space="preserve"> (údaje jsou v tis. Kč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773"/>
        <w:gridCol w:w="1593"/>
        <w:gridCol w:w="1440"/>
        <w:gridCol w:w="1447"/>
        <w:gridCol w:w="960"/>
      </w:tblGrid>
      <w:tr>
        <w:trPr>
          <w:trHeight w:val="9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válený rozpočet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počtová opatř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pravený rozpočet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nění k 31.12.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plnění k uprav. rozpočtu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1 - 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3 911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907,1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6 818,10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 458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2 - Ne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 413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 776,63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 189,63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 07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3 - Kapitál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353,62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53,6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26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4 – Př. dotace+fond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 24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 161,9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 401,99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539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%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říjmy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89 564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7 199,34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6 763,34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 396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5 - Běžn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7 171,00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 341,12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6 829,88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 64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6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6 - Kapitálov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 651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12 943,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 708,00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 055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1%</w:t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daje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26 932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13 284,12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3 647,88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 699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do: Příjmy –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37 3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0 483,46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 6 884,54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 697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řída 8 - Financování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jaté úvěry a půjčk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měna stavu na účtech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 5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584,5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 99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látky úvěru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4 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 7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 705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ncování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5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 3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   30 48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884,5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6 697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Údaje o plnění rozpočtu příjmů, výdajů a o dalších finančních operacích v plném členění podle rozpočtové skladby jsou k nahlédnutí na finančním odboru MÚ (výkaz FIN 2-12, plnění rozpočtu k 31.12. 2018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Hospodářská činnost mě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Město vede hospodářskou činnost na výnosy a odpovídající náklady související s pronájmem bytového fondu. Hospodářský výsledek z hospodářské činnosti k 31. 12. 2018:  3.944.018,80 Kč. V této částce jsou finanční prostředky ze záloh nájemníků na energie a vodu, které podléhají vyúčtování v 1. pololetí 2019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Stav účelových fondů a finančních ak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. </w:t>
      </w:r>
      <w:r>
        <w:rPr>
          <w:sz w:val="24"/>
          <w:u w:val="single"/>
        </w:rPr>
        <w:t>Fond rozvoje bydlení</w:t>
      </w:r>
      <w:r>
        <w:rPr>
          <w:sz w:val="24"/>
        </w:rPr>
        <w:tab/>
        <w:tab/>
        <w:tab/>
        <w:t>stav k 31.12.2018</w:t>
      </w:r>
      <w:r>
        <w:rPr>
          <w:color w:val="FF0000"/>
          <w:sz w:val="24"/>
        </w:rPr>
        <w:tab/>
        <w:tab/>
      </w:r>
      <w:r>
        <w:rPr>
          <w:sz w:val="24"/>
        </w:rPr>
        <w:t>1.371.977,34 Kč</w:t>
      </w:r>
    </w:p>
    <w:p>
      <w:pPr>
        <w:pStyle w:val="TextBody"/>
        <w:jc w:val="both"/>
        <w:rPr/>
      </w:pPr>
      <w:r>
        <w:rPr/>
        <w:t>Příjmy fondu tvoří splátky z půjček poskytnutých v minulých letech, výdajem fondu jsou půjčky poskytnuté občanům dle statutu fondu rozvoje bydlení schváleného zastupitelstvem města dne 13.12.2006, pod číslem usnesení 10/2006-7. V roce 2018 byla schválena jedna půjčka ve výši 150.000 Kč, úroky z půjček 4.500,- Kč, splátky půjček 138.600,- Kč, úroky BÚ 679</w:t>
      </w:r>
      <w:r>
        <w:rPr>
          <w:color w:val="FF0000"/>
        </w:rPr>
        <w:t>,</w:t>
      </w:r>
      <w:r>
        <w:rPr/>
        <w:t>58 Kč, bankovní poplatky 1.922,-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2. </w:t>
      </w:r>
      <w:r>
        <w:rPr>
          <w:sz w:val="24"/>
          <w:u w:val="single"/>
        </w:rPr>
        <w:t>Fond rezerv a rozvoje</w:t>
      </w:r>
      <w:r>
        <w:rPr>
          <w:sz w:val="24"/>
        </w:rPr>
        <w:tab/>
        <w:tab/>
        <w:tab/>
        <w:t>stav k 31.12.2018</w:t>
        <w:tab/>
        <w:tab/>
        <w:t>20.816.748,8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roky představovaly částku ve výši 500,04 Kč a poplatky za vedení účtu 4.740,- 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3. </w:t>
      </w:r>
      <w:r>
        <w:rPr>
          <w:sz w:val="24"/>
          <w:u w:val="single"/>
        </w:rPr>
        <w:t>Sociální fond</w:t>
      </w:r>
      <w:r>
        <w:rPr>
          <w:sz w:val="24"/>
        </w:rPr>
        <w:tab/>
        <w:tab/>
        <w:tab/>
        <w:tab/>
        <w:t>stav k 31.12.2018</w:t>
        <w:tab/>
        <w:tab/>
        <w:t>520.188,33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vorba a čerpání fondu se řídí rozpočtem města a statutem sociálního fondu schváleným zastupitelstvem města dne 26.2.1997, pod </w:t>
      </w:r>
      <w:r>
        <w:rPr>
          <w:sz w:val="24"/>
          <w:szCs w:val="24"/>
        </w:rPr>
        <w:t>číslem usnesení</w:t>
      </w:r>
      <w:r>
        <w:rPr>
          <w:sz w:val="24"/>
        </w:rPr>
        <w:t xml:space="preserve"> 87/1997. V roce 2018 byl do sociálního fondu proveden příděl ve výši 649.503,47 Kč, splátky půjček zaměstnanců 109.000,- Kč, čerpání v souladu s platnou  Kolektivní smlouvou ve výši 675.939,07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příspěvkových organizací zřízených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nční vypořádání PO MŠ schváleno RM dne 11.2.2019,</w:t>
      </w:r>
      <w:r>
        <w:rPr>
          <w:color w:val="FF0000"/>
          <w:sz w:val="24"/>
        </w:rPr>
        <w:t xml:space="preserve"> </w:t>
      </w:r>
      <w:r>
        <w:rPr>
          <w:sz w:val="24"/>
        </w:rPr>
        <w:t>usnesením č. 76/2019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ZŠ  schváleno RM dne 25.2.2019, usnesením č. 96/2019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MKZ schváleno RM dne 11.3.2019, usnesením č. 126</w:t>
      </w:r>
      <w:r>
        <w:rPr>
          <w:color w:val="FF0000"/>
          <w:sz w:val="24"/>
        </w:rPr>
        <w:t>/</w:t>
      </w:r>
      <w:r>
        <w:rPr>
          <w:sz w:val="24"/>
        </w:rPr>
        <w:t>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ospodářský výsledek příspěvkových organizací k 31.12.2018 </w:t>
      </w:r>
      <w:r>
        <w:rPr/>
        <w:t>a jeho rozdělení:</w:t>
      </w:r>
    </w:p>
    <w:tbl>
      <w:tblPr>
        <w:tblW w:w="101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360"/>
        <w:gridCol w:w="1293"/>
        <w:gridCol w:w="1287"/>
        <w:gridCol w:w="1180"/>
        <w:gridCol w:w="1120"/>
        <w:gridCol w:w="1600"/>
      </w:tblGrid>
      <w:tr>
        <w:trPr>
          <w:trHeight w:val="3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dvod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ýsledek 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řizovatel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ospodaření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řská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 826,57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809,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 921,04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702,2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511,42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 304,90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 550,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4 155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388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61 938,09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ěstská kult. zařízení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 737,07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7 174,96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9 345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47 174,96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3 868,5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89 534,19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90 421,0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 090,28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 624,4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av majetku příspěvkových organizací k 31.12.2018</w:t>
      </w:r>
      <w:r>
        <w:rPr/>
        <w:t>:</w:t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840"/>
        <w:gridCol w:w="1780"/>
        <w:gridCol w:w="1640"/>
        <w:gridCol w:w="1720"/>
      </w:tblGrid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álá aktiva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běžná aktiva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lastní zdroje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izí zdroje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teřská škola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1 355 599,19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32 230,9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975 771,39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12 058,7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ákladní škola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 316 859,8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16 975,4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7 162,0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36 673,18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ská kulturní zařízení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56 616,5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5 222,5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221 299,7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 539,37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 429 075,5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904 428,9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 894 233,18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439 271,2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Roční účetní závěrky zřízených příspěvkových organizací včetně všech zákonem předepsaných výkazů jsou založeny na finančním odboru MÚ. Finanční výkazy jsou rovněž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organizace založené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a rozdělení hospodářského výsledku bylo schváleno Radou města ve funkci zakladatele dne 11. 3. 2019 usnesením č. 129/2019. Zápis z valné hromady není určen ke zveřejnění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600"/>
        <w:gridCol w:w="1660"/>
        <w:gridCol w:w="1900"/>
      </w:tblGrid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av majetku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álá aktiva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Oběžná aktiva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Vlastní kapitál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izí zdroje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924 233,00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 588 439,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 129 684,14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477 915,06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932"/>
        <w:gridCol w:w="1660"/>
        <w:gridCol w:w="1900"/>
      </w:tblGrid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spodářský výsledek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áklady</w:t>
            </w:r>
          </w:p>
        </w:tc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Výnosy/z toho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 min. období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otace Mě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Kč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bCs/>
                <w:iCs/>
              </w:rPr>
              <w:t>5 993 098,43</w:t>
            </w:r>
            <w:r>
              <w:rPr>
                <w:rFonts w:cs="Arial" w:ascii="Arial" w:hAnsi="Arial"/>
                <w:szCs w:val="18"/>
              </w:rPr>
              <w:t xml:space="preserve"> Kč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 997 138,29/0,00 Kč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4 039,86 K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 033,02 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městem založené organizace včetně všech zákonem předepsaných výkazů je založena na Finančním odboru MÚ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Vyúčtování finančních vztahů ke státnímu rozpočtu a ostatním rozpočtům veřejné úrovn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tace do rozpočtu města za rok 2018 činily celkem 17.401.988,63 Kč, vyčerpáno bylo 18.197.720,28 Kč. Rozpis přijatých dotací a jejich čerpání v průběhu roku 2018 je zpracován v níže uvedené tabulce. Dotace byly řádně vyúčtovány. Dotace na Zámek z r. 2017 byla čerpána v roce 2018. Vratka zálohy na volby prezidenta navrácena v r. 2018, doplatek dotace na reko ŠJ MŠ připsán na účet města v r. 2018, čerpání v r. 2017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údaje uvedeny v Kč)</w:t>
      </w:r>
    </w:p>
    <w:tbl>
      <w:tblPr>
        <w:tblW w:w="1131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41"/>
        <w:gridCol w:w="2440"/>
        <w:gridCol w:w="821"/>
        <w:gridCol w:w="1300"/>
        <w:gridCol w:w="1480"/>
        <w:gridCol w:w="1398"/>
        <w:gridCol w:w="1802"/>
      </w:tblGrid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skytovate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Z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čel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ložk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počet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Čerpání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díl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 S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ýkon státní správy a školství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379 1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79 1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TaS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Š, ZŠ šablony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92 996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2 996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K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enerace MPZ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FD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62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chodník Tyršova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496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496 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bor dobrovolných hasičů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ámek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rpání v r. 2018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F ČR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18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by do zastupit. a senátu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 138,9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 138,9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řad práce ČL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PP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203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 203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O Vrchbělá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37 334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37 334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.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 55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 55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0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olby prezident.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 459,73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 131,73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672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ráceno v r. 2018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v. Dotace dostavba ŠJ MŠ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7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 607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rpáno v r. 2017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íspěvek obce Čistá hasič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istá na hasič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y z HČ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 ze SB na č.p. 25 a střechy Husova 445,44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3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 990 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 127 645,04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 401 988,63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 062 698,67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523 065,00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</w:rPr>
      </w:pPr>
      <w:r>
        <w:rPr>
          <w:b/>
          <w:bCs/>
          <w:sz w:val="24"/>
        </w:rPr>
        <w:t>Zpráva o výsledku přezkoumání hospodaření města za rok 2018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Přezkoumání hospodaření provedl Krajský úřad Středočeského kraje, odbor kontroly na žádost města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řezkoumání se uskutečnilo ve dnech 22. - 23. 10. 2018 a 27. - 28. 2. 2019 na základě zákona č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420/2004 Sb. o přezkoumávání hospodaření územních samosprávných celků a dobrovolných svazků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ob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ly zjištěny nedostatky spočívající v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par. 10 odst. 3 písm. c) zákona č. 420/2004 Sb.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1) vzniku správního deliktu podle zákona upravujícího rozpočtová pravidla územních rozpočtů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kytovatel dotace nezveřejnil veřejnoprávní smlouvu o poskytnutí do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ozornění na rizika dle § 10 odst. 4 písm. b) zákona 420/2004 Sb., v platném znění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ůrazně upozorňujeme na riziko uložení pokuty až do výše 1 mil. Kč za přestupek podle § 22azákona č. 250/2000 Sb., ve znění pozdějších předpisů, kterého se územní samosprávný celek dopustil tím, ž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 rozporu s § 10d odst. 1 a 2 nezveřejnil veřejnoprávní smlouvu o poskytnutí dotac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rPr>
          <w:b/>
          <w:b/>
        </w:rPr>
      </w:pPr>
      <w:r>
        <w:rPr>
          <w:b/>
        </w:rPr>
        <w:t xml:space="preserve">Zpráva o přijatých opatřeních k nápravě nedostatků ze zprávy o výsledku přezkoumání hospodaření města za rok 2018 v souladu s § 13 odstavce 1 písmene b) zákona č. 420/2004 Sb., o přezkoumávání hospodaření územních samosprávných celku a dobrovolných svazků obcí, ve znění pozdějších předpisů za přezkoumávané období 01. 01. 2018 – 31. 12. 2018. 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Nadále bude důsledně postupováno dle ustanovení § 10d zákona č. 250/2000 Sb., o rozpočtových pravidlech územních rozpočtů, ve znění pozdějších předpisů a veřejnoprávní smlouvy s částkou vyšší jak 50.000,- Kč budou zveřejňovány na úřední desce způsobem umožňující dálkový přístup v souladu se zákonem. Tento postup byl stanoven Příkazem starosty města ze dne 6. 3. 2019.</w:t>
      </w:r>
    </w:p>
    <w:p>
      <w:pPr>
        <w:pStyle w:val="Normlnweb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web"/>
        <w:jc w:val="both"/>
        <w:rPr/>
      </w:pPr>
      <w:r>
        <w:rPr/>
        <w:t xml:space="preserve">Starosta Města Bělá pod Bezdězem předkládá Zastupitelstvu města, v souladu s ustanovením § 13 zákona č. 420/2004 Sb., o přezkoumávání hospodaření územních samosprávných celků a dobrovolných svazků ve znění pozdějších předpisů výše formulované opatření k nápravě chyb a nedostatků ze zprávy o výsledku přezkoumání hospodaření města za rok 2018. Pro splnění uvedených povinností byly přijaty výše uvedené konkrétní návrhy a byly popsány výše uvedené jednotlivé odstranění chyb a nedostatků za kontrolované období roku 2018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né znění zprávy o provedeném přezkoumání hospodaření města za rok 2018 je přílohou k závěrečnému účtu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ělé pod Bezdězem dne 9. 3.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Viliam Matoušek, vedoucí finančního od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znam příloh závěrečného účtu města za r. 201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říloha k účetní závěrce 2018</w:t>
      </w:r>
    </w:p>
    <w:p>
      <w:pPr>
        <w:pStyle w:val="Normal"/>
        <w:rPr>
          <w:sz w:val="24"/>
        </w:rPr>
      </w:pPr>
      <w:r>
        <w:rPr>
          <w:sz w:val="24"/>
        </w:rPr>
        <w:t>2. Plnění rozpočtu města Bělá pod Bezdězem k 31. 12. 2018 - výkaz FIN 2-12</w:t>
      </w:r>
    </w:p>
    <w:p>
      <w:pPr>
        <w:pStyle w:val="Normal"/>
        <w:rPr>
          <w:sz w:val="24"/>
        </w:rPr>
      </w:pPr>
      <w:r>
        <w:rPr>
          <w:sz w:val="24"/>
        </w:rPr>
        <w:t>3. Peněžní fondy 2018</w:t>
      </w:r>
    </w:p>
    <w:p>
      <w:pPr>
        <w:pStyle w:val="Normal"/>
        <w:rPr>
          <w:sz w:val="24"/>
        </w:rPr>
      </w:pPr>
      <w:r>
        <w:rPr>
          <w:sz w:val="24"/>
        </w:rPr>
        <w:t>4. Zpráva o výsledku přezkoumání hospodaření města Bělá pod Bezdězem za r. 2018</w:t>
      </w:r>
    </w:p>
    <w:p>
      <w:pPr>
        <w:pStyle w:val="Normal"/>
        <w:rPr>
          <w:sz w:val="24"/>
        </w:rPr>
      </w:pPr>
      <w:r>
        <w:rPr>
          <w:sz w:val="24"/>
        </w:rPr>
        <w:t xml:space="preserve">5. Účetní výkazy města sestavené k 31. 12. 2018 – Rozvaha, Výkaz zisku a ztráty a Příloha účetní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ávěrky</w:t>
      </w:r>
    </w:p>
    <w:p>
      <w:pPr>
        <w:pStyle w:val="Normal"/>
        <w:rPr>
          <w:sz w:val="24"/>
        </w:rPr>
      </w:pPr>
      <w:r>
        <w:rPr>
          <w:sz w:val="24"/>
        </w:rPr>
        <w:t>6. Inventarizační zápis o provedené inventarizaci majetku Města Bělá pod Bezdězem k 31. 12. 2018</w:t>
      </w:r>
    </w:p>
    <w:p>
      <w:pPr>
        <w:pStyle w:val="Normal"/>
        <w:rPr>
          <w:sz w:val="24"/>
        </w:rPr>
      </w:pPr>
      <w:r>
        <w:rPr>
          <w:sz w:val="24"/>
        </w:rPr>
        <w:t xml:space="preserve">7. Účetní výkazy PO k 31. 12. 2018 – Rozvaha, Výkaz zisku a ztráty a Příloha účetní závěrky a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účetní výkazy společnosti Lesy Bělá pod Bezdězem spol. s r.o. k 31. 12. 2018 jsou k dispozici u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edoucího FO MěÚ Bělá pod Bezděze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color w:val="808080"/>
        <w:sz w:val="22"/>
      </w:rPr>
      <w:t xml:space="preserve">Město Bělá pod Bezdězem                                     </w:t>
    </w:r>
    <w:r>
      <w:rPr>
        <w:b/>
        <w:bCs/>
        <w:iCs/>
        <w:color w:val="808080"/>
        <w:sz w:val="22"/>
      </w:rPr>
      <w:t>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22:00Z</dcterms:created>
  <dc:creator>***</dc:creator>
  <dc:description/>
  <cp:keywords/>
  <dc:language>en-US</dc:language>
  <cp:lastModifiedBy>Ivana Linhartová</cp:lastModifiedBy>
  <cp:lastPrinted>2019-03-20T10:45:00Z</cp:lastPrinted>
  <dcterms:modified xsi:type="dcterms:W3CDTF">2019-03-20T09:45:00Z</dcterms:modified>
  <cp:revision>20</cp:revision>
  <dc:subject/>
  <dc:title>Závěrečný účet města za rok 2006</dc:title>
</cp:coreProperties>
</file>