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Příloha k účetní závěrce 2018</w:t>
      </w:r>
      <w:r>
        <w:rPr>
          <w:bCs/>
          <w:sz w:val="32"/>
          <w:szCs w:val="32"/>
        </w:rPr>
        <w:t xml:space="preserve">                                         4.3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2"/>
        <w:jc w:val="center"/>
        <w:rPr>
          <w:sz w:val="26"/>
          <w:u w:val="single"/>
        </w:rPr>
      </w:pPr>
      <w:r>
        <w:rPr>
          <w:sz w:val="26"/>
          <w:u w:val="single"/>
        </w:rPr>
        <w:t>Základní informace o účetní jednotc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  <w:t>Název účetní jednotky:</w:t>
        <w:tab/>
        <w:t>Město Bělá pod Bezdězem</w:t>
      </w:r>
    </w:p>
    <w:p>
      <w:pPr>
        <w:pStyle w:val="Normal"/>
        <w:rPr/>
      </w:pPr>
      <w:r>
        <w:rPr/>
        <w:t>Sídlo:</w:t>
        <w:tab/>
        <w:tab/>
        <w:tab/>
        <w:tab/>
        <w:t>Masarykovo náměstí 90, Bělá pod Bezdězem</w:t>
      </w:r>
    </w:p>
    <w:p>
      <w:pPr>
        <w:pStyle w:val="Normal"/>
        <w:rPr/>
      </w:pPr>
      <w:r>
        <w:rPr/>
        <w:t>IČO:</w:t>
        <w:tab/>
        <w:tab/>
        <w:tab/>
        <w:tab/>
        <w:t>00237434</w:t>
      </w:r>
    </w:p>
    <w:p>
      <w:pPr>
        <w:pStyle w:val="Normal"/>
        <w:rPr/>
      </w:pPr>
      <w:r>
        <w:rPr/>
        <w:t>Právní forma:</w:t>
        <w:tab/>
        <w:tab/>
        <w:tab/>
        <w:t>veřejnoprávní korporace (územně samosprávný celek - město)</w:t>
      </w:r>
    </w:p>
    <w:p>
      <w:pPr>
        <w:pStyle w:val="Normal"/>
        <w:rPr/>
      </w:pPr>
      <w:r>
        <w:rPr/>
        <w:t>Statutární orgán:</w:t>
        <w:tab/>
        <w:tab/>
        <w:t>Ing. Jaroslav Verner, starosta města</w:t>
      </w:r>
    </w:p>
    <w:p>
      <w:pPr>
        <w:pStyle w:val="Normal"/>
        <w:rPr/>
      </w:pPr>
      <w:r>
        <w:rPr/>
        <w:t>Datum vzniku:</w:t>
        <w:tab/>
        <w:tab/>
        <w:t>Ze zákona o obcích č. 128/2000 Sb. v platném znění</w:t>
      </w:r>
    </w:p>
    <w:p>
      <w:pPr>
        <w:pStyle w:val="Normal"/>
        <w:rPr/>
      </w:pPr>
      <w:r>
        <w:rPr/>
        <w:t>Předmět činnosti:</w:t>
        <w:tab/>
        <w:tab/>
        <w:t xml:space="preserve">- Hlavní činnost - výkon samostatné působnosti dle § 35 a </w:t>
      </w:r>
    </w:p>
    <w:p>
      <w:pPr>
        <w:pStyle w:val="Normal"/>
        <w:ind w:left="2832" w:hanging="0"/>
        <w:rPr/>
      </w:pPr>
      <w:r>
        <w:rPr/>
        <w:t>přenesené působnosti dle § 61 zákona č. 128/2000 Sb. o obcích v platném znění</w:t>
      </w:r>
    </w:p>
    <w:p>
      <w:pPr>
        <w:pStyle w:val="Normal"/>
        <w:ind w:left="2124" w:firstLine="708"/>
        <w:rPr/>
      </w:pPr>
      <w:r>
        <w:rPr/>
        <w:t>- Hospodářská činnost – správa bytů ve vlastnictví města</w:t>
      </w:r>
    </w:p>
    <w:p>
      <w:pPr>
        <w:pStyle w:val="Normal"/>
        <w:rPr/>
      </w:pPr>
      <w:r>
        <w:rPr/>
        <w:t>Rozvahový den:</w:t>
        <w:tab/>
        <w:tab/>
        <w:t>31.12.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ční struktur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Zřizované organizační složky:</w:t>
      </w:r>
      <w:r>
        <w:rPr/>
        <w:tab/>
        <w:t>Technické služby, Berkova 179, Bělá pod Bezděz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řizované příspěvkové organiza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3351"/>
        <w:gridCol w:w="1176"/>
      </w:tblGrid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řská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nského 112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98493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chova 111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6838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ská kulturní zařízení Bělá pod Bezdězem, příspěvková organiz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m. 14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51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arosta:</w:t>
      </w:r>
      <w:r>
        <w:rPr/>
        <w:t xml:space="preserve"> </w:t>
        <w:tab/>
        <w:tab/>
        <w:t>Ing. Jaroslav V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ístostarosta:</w:t>
      </w:r>
      <w:r>
        <w:rPr/>
        <w:tab/>
        <w:t xml:space="preserve">            Jan Sýko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rolní výbor:</w:t>
      </w:r>
    </w:p>
    <w:p>
      <w:pPr>
        <w:pStyle w:val="Normal"/>
        <w:rPr/>
      </w:pPr>
      <w:r>
        <w:rPr/>
        <w:t>Předseda:</w:t>
        <w:tab/>
        <w:tab/>
        <w:t xml:space="preserve">Miloš Jirdásek            </w:t>
        <w:tab/>
        <w:t>Počet členů: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nční výbor:</w:t>
      </w:r>
    </w:p>
    <w:p>
      <w:pPr>
        <w:pStyle w:val="Normal"/>
        <w:rPr/>
      </w:pPr>
      <w:r>
        <w:rPr/>
        <w:t>Předseda:</w:t>
        <w:tab/>
        <w:tab/>
        <w:t>Ing. Zdeňka Poláková</w:t>
        <w:tab/>
        <w:tab/>
        <w:t>Počet členů: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čet členů zastupitelstva:</w:t>
      </w:r>
      <w:r>
        <w:rPr/>
        <w:tab/>
        <w:t>21</w:t>
        <w:tab/>
        <w:tab/>
        <w:tab/>
      </w:r>
      <w:r>
        <w:rPr>
          <w:u w:val="single"/>
        </w:rPr>
        <w:t>Počet členů rady:</w:t>
      </w:r>
      <w:r>
        <w:rPr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ěsto má rozhodující podíl na základním kapitál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176"/>
        <w:gridCol w:w="1163"/>
        <w:gridCol w:w="265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společnosti a sídl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íl v 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inální hodnota v Kč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y Bělá p. Bezdězem, spol. s r. o.</w:t>
            </w:r>
          </w:p>
          <w:p>
            <w:pPr>
              <w:pStyle w:val="Normal"/>
              <w:rPr/>
            </w:pPr>
            <w:r>
              <w:rPr/>
              <w:t>Mělnická 273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46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.000,-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ůměrný evidenční počet zaměstnanců přepočtený</w:t>
      </w:r>
      <w:r>
        <w:rPr/>
        <w:t>:</w:t>
        <w:tab/>
        <w:tab/>
        <w:t>37</w:t>
      </w:r>
    </w:p>
    <w:p>
      <w:pPr>
        <w:pStyle w:val="Normal"/>
        <w:rPr/>
      </w:pPr>
      <w:r>
        <w:rPr/>
        <w:t>(bez uvolněných zastupitelů)</w:t>
      </w:r>
    </w:p>
    <w:p>
      <w:pPr>
        <w:pStyle w:val="Normal"/>
        <w:rPr/>
      </w:pPr>
      <w:r>
        <w:rPr>
          <w:u w:val="single"/>
        </w:rPr>
        <w:t>Odměny členům zastupitelstva (vč. OOV, pojistného):</w:t>
      </w:r>
      <w:r>
        <w:rPr/>
        <w:tab/>
        <w:t xml:space="preserve">               3.149.347,93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elková výše osobních nákladů (vč. pojistného a refundací):</w:t>
      </w:r>
      <w:r>
        <w:rPr/>
        <w:tab/>
        <w:t xml:space="preserve"> 21.651.627,33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část – Informace vyplývající z ustanovení § 18 a 19 zákona 563/91 Sb. o  účetnictví v platném z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4. zá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8 nedošlo ke změnám v uspořádání a označování položek rozvahy a výkazu zisku a ztráty oproti předcházejícímu účetnímu období.</w:t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8 nedošlo ke změnám ve způsobu oceňování:</w:t>
      </w:r>
    </w:p>
    <w:p>
      <w:pPr>
        <w:pStyle w:val="Normal"/>
        <w:numPr>
          <w:ilvl w:val="1"/>
          <w:numId w:val="3"/>
        </w:numPr>
        <w:rPr/>
      </w:pPr>
      <w:r>
        <w:rPr/>
        <w:t>dlouhodobého nehmotného a hmotného majetku</w:t>
      </w:r>
    </w:p>
    <w:p>
      <w:pPr>
        <w:pStyle w:val="Normal"/>
        <w:numPr>
          <w:ilvl w:val="1"/>
          <w:numId w:val="3"/>
        </w:numPr>
        <w:rPr/>
      </w:pPr>
      <w:r>
        <w:rPr/>
        <w:t>cenných papírů a podílů</w:t>
      </w:r>
    </w:p>
    <w:p>
      <w:pPr>
        <w:pStyle w:val="Normal"/>
        <w:numPr>
          <w:ilvl w:val="1"/>
          <w:numId w:val="3"/>
        </w:numPr>
        <w:rPr/>
      </w:pPr>
      <w:r>
        <w:rPr/>
        <w:t>zásob</w:t>
      </w:r>
    </w:p>
    <w:p>
      <w:pPr>
        <w:pStyle w:val="Normal"/>
        <w:numPr>
          <w:ilvl w:val="1"/>
          <w:numId w:val="3"/>
        </w:numPr>
        <w:rPr/>
      </w:pPr>
      <w:r>
        <w:rPr/>
        <w:t>pohledá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5. zákona (popis používaných účetních metod)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Účetnictví účetní jednotky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se řídí příslušnými ustanoveními platného znění Zákona č. 563/91 Sb. o účetnictví, Vyhlášky MF č. 505/02 Sb., kterou se provádějí některá ustanovení zák. o účetnictví, k ní MF ČR vydanými Českými účetními standardy č. 701 až 710 dle vyhlášky MF č. 410/2009 Sb. a Vyhlášky MF č. 323/02 Sb. o rozpočtové skladbě. Inventarizace byla provedena dle Příkazu k provedení inventarizace vydaného tajemníkem MěÚ Bělá pod Bezdězem dne 28. 8. 2018, dále v souladu s Plánem inventur pro rok 2018, schváleným usnesením rady č. 384/2018 ze dne 10. 9. 2018, jednotlivými komisemi schválenými usnesením rady č. 385/2018 ze dne 10.9.2018.  Inventarizace byla provedena k 31. 12. 2018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O hospodářské činnosti je účtováno na zvláštním účtu města v účtových třídách 5 a 6 (správa bytů). Tento stav trval po celé účetní období r. 201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působ ocenění a evidence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ásoby: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ásoby ve skladech technických služeb se účtují podle varianty B, úbytky zásob se oceňují jejich pořizovací cenou. Do pořizovací ceny zásob nejsou zahrnovány žádné vedlejší náklady spojené s jejich pořízením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emky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Nakoupené pozemky jsou oceňovány cenou pořízení, dary a bezplatné převody dle znaleckých posudků. Pozemky převáděné z majetku státu byly po doložení nabývacích titulů (historický majetek obce apod.) oceněny dle zákona č. 393/91 Sb. (cenový předpis platný ke dni účinnosti Zákona o půdě)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louhodobý hmotný a nehmotný majetek a drobný dlouhodobý hmotný a nehmotný majetek, umělecká díla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akoupený majetek se eviduje dle výše uvedených obecně závazných předpisů v cenách pořízení včetně nákladů souvisejících s pořízením, darovaný majetek v reprodukčních pořizovacích cenách (RPC). Bezúplatný převod od organizačních složek státu se oceňuje účetní hodnotou, od ostatních účetních jednotek RPC. Hmotný a nehmotný IM vytvořený vlastní činností se ocení ve skutečných pořizovacích nákladech. V r. 2018 nebyl pořízen dlouhodobý majetek vlastní činností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440"/>
      </w:tblGrid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1.000 – 3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HM (jin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902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HM (drobný 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2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HM (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021. 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7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NM (jin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901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7.000 –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NM (drobný dlouhod.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NM (dlouhodob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3 0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města svěřený k hospodaření je evidován na podrozvahových účtech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10 – budov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20 – stavb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5 –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6 – zastavěné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903 37 – ostatní plocha svěřená k hospodaření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ozemky, které nejsou dosud přepsány na LV města, jsou evidovány na podrozvahovém účtu 972 00. Lesní porosty na pozemcích města jsou evidovány na podrozvahovém účtu 031 33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svěřený do správy městu je evidovaný na podrozvahovém účtu 96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Reprodukční pořizovací ceny v roce 2018  nebyly použit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v roce 2018 uplatnila účetní odpisy, neuplatnila daňové odpis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řepočet údajů v cizích měnách na českou měnu není stanoven, platby realizované v cizí měně (Eur) byly přepočteny aktuálním kursem K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Dlouhodobé cenné papíry na účtech účtové skupiny 06 jsou oceněny v následujících hodnotách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1 – v hodnotě upsaného základního kapitálu v hodnotě peněžního vkladu,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9 – v reálných hodnotách vloženého hmotného majetku - oceňovací rozdíl k těmto cenným papírům byl tvořen na základě § 27 odst. 4. písm b) zákona o účetnictví (znalecký posudek) a je evidován na účtu 407 Oceňovací rozdíly z přecenění majetku a závazků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spodářský výsledek z hospodářské činnosti za r. 2018 ve výši 3.944.018,80 Kč,  po odečtení zúčtovatelných záloh na energie a vodu, bude využit na opravy údržbu bytového fondu v dalších letech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Daň z příjmu z hospodářské a hlavní činnosti města za r. 2018 ve výši 2,312.870,- Kč byla převedena do rozpočtových příjmů r. 201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V.</w:t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nformace o významných událostech, ke kterým došlo mezi rozvahovým dnem a okamžikem sestavení účetní závěrky, které nejsou zachyceny v rozvaze nebo výkazu zisku a ztráty dle § 19, odst. 5) zákona o účetnictv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Nenastaly žádné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2. část – Informace o stavu položek dle přílohy číslo 3 vyhlášky 505/2002 S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Tyto informace jsou uvedeny v samostatné příloze. (sestava tištěná účetním programem –Příloha účetní závěrky)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3. část – Doplňující informace k rozvaze a výkazu zisku a ztráty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Podrobný rozpis dlouhodobého majetku vč. majetku ve správě je uveden v přiloženém inventarizačním zápise k 31. 12. 201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Město má ve spoluvlastnictví s bytovým družstvem Dubina II bytové domy čp. 1308, 1309 a 1310 v Bělé pod Bezdězem. Podíl města 51 % činí 15.317.048,40 Kč a je evidován společně s ostatním majetkem na účtu 021 14. Podíl družstva činí 49 % tj. 14.716.379,80 Kč a je evidován na podrozvahovém účtu č. 909 3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4"/>
          <w:u w:val="none"/>
        </w:rPr>
        <w:t xml:space="preserve">Zástavním právem jsou zatíženy budovy a pozemky v celkové hodnotě </w:t>
      </w:r>
      <w:r>
        <w:rPr>
          <w:bCs w:val="false"/>
          <w:sz w:val="24"/>
          <w:u w:val="none"/>
        </w:rPr>
        <w:t>72.044.203,43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93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Objem zástavy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budov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5.899.574,16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30.766.330,87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5.317.048,40 Kč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pozemk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31 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1.25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Cena zástavy ve prospěch zástavních věřitelů je evidována na podrozvahovém  účtu 982 v celkové hodnotě </w:t>
      </w:r>
      <w:r>
        <w:rPr>
          <w:bCs w:val="false"/>
          <w:sz w:val="24"/>
          <w:u w:val="none"/>
        </w:rPr>
        <w:t>24,830.000,-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77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zástavy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4,48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5,55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,800.00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>Hodnota pozemků města zatížených věcným břemenem k 31.12.2018 činí 21.353.663,93 Kč a je vedena na účtech 031 35, 031 55 a 031 85. Cena věcného břemene k 31.12.2018 představuje hodnotu 180.788,- Kč a je evidována na podrozvahovém účtu 974 00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věcných břemen na účtu 974 00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52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bookmarkStart w:id="0" w:name="OLE_LINK1"/>
            <w:bookmarkEnd w:id="0"/>
            <w:r>
              <w:rPr>
                <w:bCs w:val="false"/>
                <w:i/>
                <w:sz w:val="24"/>
                <w:u w:val="none"/>
              </w:rPr>
              <w:t>Oprávněný z věcného břeme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věcného břemene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ský Teleco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IJC Kosmonos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6.128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RW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205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á energetická,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0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5.043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P Net, s.r.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Telefónica O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.00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ská tel. infrastruktura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.331,- Kč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Hen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Kubic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VaK Mladá Boleslav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0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etro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1.739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8.228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.05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Gas 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.9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.68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ý kraj Vrchběl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Celke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 xml:space="preserve"> </w:t>
            </w:r>
            <w:r>
              <w:rPr>
                <w:bCs w:val="false"/>
                <w:sz w:val="24"/>
                <w:u w:val="none"/>
              </w:rPr>
              <w:t>180.788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finančního majetku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1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ákladní vklad do společnosti Lesy Bělá pod Bezdězem, s.r.o. 1,100.000,- Kč, 100 % vlastní město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9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94.791 ks akcií Vodovody a kanalizace Mladá Boleslav, a. s. v celkové hodnotě 92,021.950,40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e zásob jsou evidovány pouze materiálové zásoby pro údržbu a opravy na technických službách - viz přiložený inventarizační zápis k 31. 12. 2018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highlight w:val="yellow"/>
          <w:u w:val="none"/>
        </w:rPr>
      </w:pPr>
      <w:r>
        <w:rPr>
          <w:b w:val="false"/>
          <w:bCs w:val="false"/>
          <w:color w:val="0000FF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Krátkodobé pohledávky k 31.12.2018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předpis – 324)</w:t>
        <w:tab/>
        <w:t xml:space="preserve">            4.437.292,7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faktury – 377)</w:t>
        <w:tab/>
        <w:tab/>
        <w:t>3.727.254,48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>Pohledávky po lhůtě splatnosti k 31.12.2018: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Účet 311 odběratelé celkem                                   1.257.111,2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v tom: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Nájemné pozemky (311 01)                                           40.00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é ostatní prostory (311 02)</w:t>
        <w:tab/>
        <w:tab/>
        <w:tab/>
        <w:t xml:space="preserve">          605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užné faktury za služby (311 04)</w:t>
        <w:tab/>
        <w:tab/>
        <w:tab/>
        <w:t xml:space="preserve">   248.596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 hřbitov (311 10)</w:t>
        <w:tab/>
        <w:tab/>
        <w:tab/>
        <w:tab/>
        <w:t xml:space="preserve">     78.272,4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časné odnětí pozemků (311 12)</w:t>
        <w:tab/>
        <w:tab/>
        <w:t xml:space="preserve">                   4.122,75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Odpady podnikatelé  (311 03)                                          1.12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práva městských bytů (311 60)</w:t>
        <w:tab/>
        <w:tab/>
        <w:t xml:space="preserve">               884.395,05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Místní poplatky za odpady 2018 (315 01)</w:t>
        <w:tab/>
        <w:t xml:space="preserve">              996.698,65 Kč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podrozvahovém účtu (905 01)</w:t>
        <w:tab/>
        <w:t xml:space="preserve">              413.120,00 Kč</w:t>
      </w:r>
    </w:p>
    <w:p>
      <w:pPr>
        <w:pStyle w:val="TextBody"/>
        <w:jc w:val="left"/>
        <w:rPr/>
      </w:pPr>
      <w:r>
        <w:rPr>
          <w:bCs w:val="false"/>
          <w:sz w:val="24"/>
          <w:u w:val="none"/>
        </w:rPr>
        <w:t>Místní poplatky za odpady celkem</w:t>
      </w:r>
      <w:r>
        <w:rPr>
          <w:b w:val="false"/>
          <w:bCs w:val="false"/>
          <w:sz w:val="24"/>
          <w:u w:val="none"/>
        </w:rPr>
        <w:tab/>
        <w:tab/>
        <w:t xml:space="preserve">           </w:t>
      </w:r>
      <w:r>
        <w:rPr>
          <w:bCs w:val="false"/>
          <w:sz w:val="24"/>
          <w:u w:val="none"/>
        </w:rPr>
        <w:t>1.409.818,65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Místní poplatky za psy 2018 (315 02)</w:t>
        <w:tab/>
        <w:tab/>
        <w:t xml:space="preserve">      3.800,0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Nedoplatky pokut (315 05)</w:t>
        <w:tab/>
        <w:tab/>
        <w:tab/>
        <w:tab/>
        <w:t xml:space="preserve">  211.38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aktury přijaté (uhrazené v roce 2019), (účet 321)  1.024.947,03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Pohledávky</w:t>
      </w:r>
      <w:r>
        <w:rPr>
          <w:b w:val="false"/>
          <w:bCs w:val="false"/>
          <w:sz w:val="24"/>
        </w:rPr>
        <w:t xml:space="preserve"> kryté zástavním právem nebo jinak jištěné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a TJ Sokol Bělá pod Bezdězem (462) – nesplacený zůstatek k 31.12.2018 představoval částku ve výši 949.600,-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y z FRB a Soc. fondu (469) – nesplacený zůstatek k 31. 12. 2018 činil 439.989,32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Cs w:val="false"/>
          <w:sz w:val="24"/>
        </w:rPr>
        <w:t>Závazky</w:t>
      </w:r>
      <w:r>
        <w:rPr>
          <w:b w:val="false"/>
          <w:bCs w:val="false"/>
          <w:sz w:val="24"/>
        </w:rPr>
        <w:t xml:space="preserve"> k 31.12.2018 (účet 321)</w:t>
      </w:r>
      <w:r>
        <w:rPr>
          <w:b w:val="false"/>
          <w:bCs w:val="false"/>
          <w:sz w:val="24"/>
          <w:u w:val="none"/>
        </w:rPr>
        <w:t>:  1.435.810,98 Kč; všechny závazky mají krátkodobý charakter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po lhůtě splatnosti více než 180 dnů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nevedené v účetnictví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Najatý majetek (úvěry):</w:t>
      </w:r>
      <w:r>
        <w:rPr>
          <w:b w:val="false"/>
          <w:bCs w:val="false"/>
          <w:sz w:val="24"/>
          <w:u w:val="none"/>
        </w:rPr>
        <w:t xml:space="preserve"> 0,-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 xml:space="preserve">Významné pohyby dlouhodobého majetku: </w:t>
      </w:r>
      <w:r>
        <w:rPr>
          <w:b w:val="false"/>
          <w:bCs w:val="false"/>
          <w:sz w:val="24"/>
          <w:u w:val="none"/>
        </w:rPr>
        <w:t>Nebyl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dle vyhlášky č. 505/2002 je město povinno, pokud má příslušnost k hospodaření s více než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10 ha lesních pozemků s lesním porostem,  tyto porosty ocenit částkou 57,- Kč za m2. Evidence je vedena na podrozvahovém účtu č. 909. Cena dřevní hmoty na lesních pozemcích města  k 31.12.2018 na  účtu 909 01 byla oceněna částkou 396.131.076,- Kč.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Rozpis peněžních fondů – účet 419:</w:t>
      </w:r>
      <w:r>
        <w:rPr>
          <w:b w:val="false"/>
          <w:bCs w:val="false"/>
          <w:sz w:val="24"/>
          <w:u w:val="none"/>
        </w:rPr>
        <w:tab/>
        <w:t>viz zvláštní příloha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Výkaz zisku a ztráty uvádí hospodářskou činnost spočívající v pronájmu bytového fondu. O ostatních činnostech město účtuje v hlavní činnosti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Zpracoval: Viliam Matoušek</w:t>
      </w:r>
      <w:r>
        <w:rPr>
          <w:b w:val="false"/>
          <w:bCs w:val="false"/>
          <w:i/>
          <w:iCs/>
          <w:sz w:val="24"/>
          <w:u w:val="none"/>
        </w:rPr>
        <w:t>, vedoucí finančního odboru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Bělé pod Bezdězem dne 9. 3. 2019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>……………….………………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 xml:space="preserve">   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</w:rPr>
    </w:pPr>
    <w:r>
      <w:rPr>
        <w:b/>
        <w:i/>
        <w:color w:val="808080"/>
      </w:rPr>
      <w:t>Město Bělá pod Bezděz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05:00Z</dcterms:created>
  <dc:creator>Miroslav</dc:creator>
  <dc:description/>
  <cp:keywords/>
  <dc:language>en-US</dc:language>
  <cp:lastModifiedBy>Ivana Linhartová</cp:lastModifiedBy>
  <cp:lastPrinted>2016-03-22T08:57:00Z</cp:lastPrinted>
  <dcterms:modified xsi:type="dcterms:W3CDTF">2019-03-21T07:18:00Z</dcterms:modified>
  <cp:revision>9</cp:revision>
  <dc:subject/>
  <dc:title>PŘÍLOHA K ÚČETNÍ ZÁVĚRCE ZA ROK 2003</dc:title>
</cp:coreProperties>
</file>