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1842"/>
        <w:gridCol w:w="567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ytový dům, Tyršova 43 – nové ústřední vytápění a plynoinstalace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94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Termín dokončení díla</w:t>
            </w:r>
          </w:p>
        </w:tc>
        <w:tc>
          <w:tcPr>
            <w:tcW w:w="49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949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8-08-27T06:52:00Z</dcterms:modified>
  <cp:revision>42</cp:revision>
  <dc:subject/>
  <dc:title/>
</cp:coreProperties>
</file>