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111"/>
        <w:gridCol w:w="1417"/>
        <w:gridCol w:w="1276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rh vypracoval:   </w:t>
            </w:r>
            <w:r>
              <w:rPr>
                <w:i/>
              </w:rPr>
              <w:t>Jiří PELANT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ovědný  projektant: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iří PELANT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wis721 BdOul BT;Gabriola" w:hAnsi="Swis721 BdOul BT;Gabriola" w:cs="Swis721 BdOul BT;Gabriol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wis721 BdOul BT;Gabriola" w:ascii="Swis721 BdOul BT;Gabriola" w:hAnsi="Swis721 BdOul BT;Gabriola"/>
                <w:b/>
                <w:color w:val="FF0000"/>
                <w:sz w:val="24"/>
                <w:szCs w:val="24"/>
              </w:rPr>
              <w:t>ProReM - elektro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: Středočesk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: Mladá Boleslav         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trální území: Bělá pod Bezdězem,Vrchbělá</w:t>
            </w:r>
          </w:p>
        </w:tc>
        <w:tc>
          <w:tcPr>
            <w:tcW w:w="269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ženy  Němcové 927</w:t>
            </w:r>
          </w:p>
        </w:tc>
      </w:tr>
      <w:tr>
        <w:trPr>
          <w:cantSplit w:val="true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ec:  Bělá pod Bezdězem                                                      </w:t>
            </w:r>
          </w:p>
        </w:tc>
        <w:tc>
          <w:tcPr>
            <w:tcW w:w="2693" w:type="dxa"/>
            <w:gridSpan w:val="2"/>
            <w:tcBorders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294 01  Bakov nad Jiz.</w:t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bní úřad: Městský úřad Bělá pod Bezd., Masarykovo nám. 90, 294 21 Bělá p.Bezd.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. 326781032, 602254685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jednatel: Město Bělá pod Bezdězem, Masarykovo nám. 90, 294 21 Bělá p.Bezdězem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slo stavby:  </w:t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Akc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íslo zakázky:   018-17-410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BĚLÁ POD BEZDĚZEM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DLOUŽENÍ VEDENÍ VEŘEJNÉHO OSVĚTLENÍ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V LOKALITĚ VRCHBĚL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Stupeň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DPVZ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Datu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04/2018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loha čísl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é číslo: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: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ZPOČET OCENĚNÝ              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-18-01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wis721 BdOul BT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jc w:val="center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40:00Z</dcterms:created>
  <dc:creator>Jiří Pelant</dc:creator>
  <dc:description/>
  <cp:keywords/>
  <dc:language>en-US</dc:language>
  <cp:lastModifiedBy>User</cp:lastModifiedBy>
  <cp:lastPrinted>2005-02-10T19:45:00Z</cp:lastPrinted>
  <dcterms:modified xsi:type="dcterms:W3CDTF">2018-04-19T15:20:00Z</dcterms:modified>
  <cp:revision>5</cp:revision>
  <dc:subject/>
  <dc:title>Vypracoval:     Jiří PELANT</dc:title>
</cp:coreProperties>
</file>