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11"/>
        <w:gridCol w:w="1417"/>
        <w:gridCol w:w="1276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vypracoval:   </w:t>
            </w:r>
            <w:r>
              <w:rPr>
                <w:i/>
              </w:rPr>
              <w:t>Jiří PELANT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ovědný  projektant: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iří PELANT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wis721 BdOul BT;Gabriola" w:hAnsi="Swis721 BdOul BT;Gabriola" w:cs="Swis721 BdOul BT;Gabriol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wis721 BdOul BT;Gabriola" w:ascii="Swis721 BdOul BT;Gabriola" w:hAnsi="Swis721 BdOul BT;Gabriola"/>
                <w:b/>
                <w:color w:val="FF0000"/>
                <w:sz w:val="24"/>
                <w:szCs w:val="24"/>
              </w:rPr>
              <w:t>ProReM - elektro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 Středočesk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Mladá Boleslav         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: Bělá pod Bezdězem,Vrchbělá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ženy  Němcové 927</w:t>
            </w:r>
          </w:p>
        </w:tc>
      </w:tr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c:  Bělá pod Bezdězem                                                      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294 01  Bakov nad Jiz.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úřad: Městský úřad Bělá pod Bezd., Masarykovo nám. 90, 294 21 Bělá p.Bezd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 326781032, 602254685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dnatel: Město Bělá pod Bezdězem, Masarykovo nám. 90, 294 21 Bělá p.Bezdězem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stavby:  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Akc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zakázky:   018-17-410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BĚLÁ POD BEZDĚZEM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LOUŽENÍ VEDENÍ VEŘEJNÉHO OSVĚTLENÍ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V LOKALITĚ VRCHBĚL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Stupeň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DPVZ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04/2018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a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é číslo: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: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2c  TECHNICKÁ SPECIFIKACE    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-18-03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wis721 BdOul BT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38:00Z</dcterms:created>
  <dc:creator>Jiří Pelant</dc:creator>
  <dc:description/>
  <cp:keywords/>
  <dc:language>en-US</dc:language>
  <cp:lastModifiedBy>User</cp:lastModifiedBy>
  <cp:lastPrinted>2005-02-10T19:45:00Z</cp:lastPrinted>
  <dcterms:modified xsi:type="dcterms:W3CDTF">2018-04-19T15:19:00Z</dcterms:modified>
  <cp:revision>5</cp:revision>
  <dc:subject/>
  <dc:title>Vypracoval:     Jiří PELANT</dc:title>
</cp:coreProperties>
</file>