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5220"/>
        <w:gridCol w:w="900"/>
        <w:gridCol w:w="1260"/>
      </w:tblGrid>
      <w:tr>
        <w:trPr>
          <w:cantSplit w:val="true"/>
        </w:trPr>
        <w:tc>
          <w:tcPr>
            <w:tcW w:w="907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iCs/>
                <w:sz w:val="24"/>
              </w:rPr>
              <w:t>O B S A H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caps/>
                <w:szCs w:val="20"/>
              </w:rPr>
            </w:pPr>
            <w:r>
              <w:rPr>
                <w:bCs w:val="false"/>
                <w:i/>
                <w:caps/>
                <w:szCs w:val="20"/>
              </w:rPr>
              <w:t xml:space="preserve">BĚLÁ POD BEZDĚZEM - PRODLOUŽENÍ VEDENÍ VEŘEJNÉHO OSVĚTLENÍ </w:t>
            </w:r>
          </w:p>
          <w:p>
            <w:pPr>
              <w:pStyle w:val="Heading1"/>
              <w:rPr>
                <w:bCs w:val="false"/>
                <w:i/>
                <w:i/>
                <w:szCs w:val="20"/>
              </w:rPr>
            </w:pPr>
            <w:r>
              <w:rPr>
                <w:bCs w:val="false"/>
                <w:i/>
                <w:caps/>
                <w:szCs w:val="20"/>
              </w:rPr>
              <w:t>V LOKALITĚ VRCHBĚL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říloh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 Průvodní zprá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ouhrnná technická zpráva a stanovení riz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tuační výk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8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 Situační výkres širších vztahů v měř. 1: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 Celkový situační výkres v měř. 1: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-18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 Koordinační situační výkres v měř. 1: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Dokumentace objektů a technických a technologických zařízení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Dokumentace technických a technologických za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a Technická zpráva obje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.01 –  kabelové vedení veřejného osvětlení v ze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-18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b Výkresová část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-18-0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.1 -  kabelový plán VO v měř.1: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.2 – schéma zapojení kabelového vedení 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c Technická specif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8-0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ové uspořádání kabelových tras, stožáry, svítid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Dokladová čá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zemní rozhodnut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8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1 Závazná stanoviska, stanoviska, rozhodnutí, vyjádření dotčených orgán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8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2 Stanoviska vlastníků veřejné dopravní a technické infrastruktu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8-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4 Geodetický podklad pro projektovou činn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8-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E.5 Ostatní stanoviska, vyjádření, posudky a výsledky jednání vedených v průběhu zpracování dokument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etkoprávní vztahy – smlouvy </w:t>
            </w:r>
          </w:p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atastrální ma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e o pozemc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celní protoko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. Rozpočtová čá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18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Rozpočet oceněn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18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oupisy výkon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8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G. Tabulková čá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8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abulka stožárů a svítidel v ul. Za Hlučovem a ul.Kuřivod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8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abulka stožárů a svítidel v ul. U Sedře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0:00Z</dcterms:created>
  <dc:creator>Jiří Pelant</dc:creator>
  <dc:description/>
  <cp:keywords/>
  <dc:language>en-US</dc:language>
  <cp:lastModifiedBy>User</cp:lastModifiedBy>
  <cp:lastPrinted>2015-01-18T10:41:00Z</cp:lastPrinted>
  <dcterms:modified xsi:type="dcterms:W3CDTF">2018-04-19T12:40:00Z</dcterms:modified>
  <cp:revision>6</cp:revision>
  <dc:subject/>
  <dc:title>OBSAH</dc:title>
</cp:coreProperties>
</file>