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17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Jitka Tošovská, starostk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ka:</w:t>
      </w:r>
      <w:r>
        <w:rPr/>
        <w:t xml:space="preserve"> </w:t>
        <w:tab/>
        <w:tab/>
        <w:t>Jitka To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Lukáš Volema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Petra Ondráčková </w:t>
        <w:tab/>
        <w:t>Počet členů: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Jaroslav Ježek</w:t>
        <w:tab/>
        <w:tab/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    2.013.903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ková výše osobních nákladů (vč. pojistného a refundací):</w:t>
      </w:r>
      <w:r>
        <w:rPr/>
        <w:tab/>
        <w:t xml:space="preserve"> 19.295.022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7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7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20. 9. 2017, dále v souladu s Plánem inventur pro rok 2017, schváleným usnesením rady č. 428/2017 ze dne 4. 9. 2017, jednotlivými komisemi schválenými usnesením rady č. 429/2017 ze dne 4.9.2017.  Inventarizace byla provedena k 31. 12. 2017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17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15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3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Reprodukční pořizovací ceny v roce 2017 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17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ouhodobé cenné papíry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17 ve výši 4.433.683,85 Kč,  po odečtení zúčtovatelných záloh na energie a vodu, bude využit na opravy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16 ve výši 1,719.310,- Kč byla převedena do rozpočtových příjmů r. 2017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17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17 činí 21.420.797,80 Kč a je vedena na účtech 031 35, 031 55 a 031 85. Cena věcného břemene k 31.12.2017 představuje hodnotu 166.131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.228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 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9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66.131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3.664 ks akcií Vodovody a kanalizace Mladá Boleslav, a. s. v celkové hodnotě 91,689.607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17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17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472.526,64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3.778.502,73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17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Účet 311 odběratelé celkem                                   4.510.068,69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Nájemné pozemky (311 01)                                           50.7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ostatní prostory (311 02)</w:t>
        <w:tab/>
        <w:tab/>
        <w:tab/>
        <w:t xml:space="preserve">       4. 735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154.58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51.727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4.373,56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říjmy z prodeje nemovitostí (311 15)                    3.102.0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1.141.952,73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17 (315 01)</w:t>
        <w:tab/>
        <w:t xml:space="preserve">           1.160.916,44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15.916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576.832,44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16 (315 02)</w:t>
        <w:tab/>
        <w:tab/>
        <w:t xml:space="preserve">    11.176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191.172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18), (účet 321)  791.181,76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hledávky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17 činil 559.524,32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Závazky k 31.12.2017 (účet 321)</w:t>
      </w:r>
      <w:r>
        <w:rPr>
          <w:b w:val="false"/>
          <w:bCs w:val="false"/>
          <w:sz w:val="24"/>
          <w:u w:val="none"/>
        </w:rPr>
        <w:t>:  1.002.363,79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 od Komerční banky):</w:t>
      </w:r>
      <w:r>
        <w:rPr>
          <w:b w:val="false"/>
          <w:bCs w:val="false"/>
          <w:sz w:val="24"/>
          <w:u w:val="none"/>
        </w:rPr>
        <w:t xml:space="preserve"> 10.000.00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dle vyhlášky č. 505/2002 je město povinno, pokud má příslušnost k hospodaření s více než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10 ha lesních pozemků s lesním porostem,  tyto porosty ocenit částkou 57,- Kč za m2. Evidence je vedena na podrozvahovém účtu č. 909. Cena dřevní hmoty na lesních pozemcích města  k 31.12.2017 na  účtu 909 01 byla oceněna částkou 395.509.263,- Kč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Viliam Matoušek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9. 3. 2018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38:00Z</dcterms:created>
  <dc:creator>Miroslav</dc:creator>
  <dc:description/>
  <dc:language>en-US</dc:language>
  <cp:lastModifiedBy>Ivana Linhartová</cp:lastModifiedBy>
  <cp:lastPrinted>2016-03-22T08:57:00Z</cp:lastPrinted>
  <dcterms:modified xsi:type="dcterms:W3CDTF">2018-03-09T13:05:00Z</dcterms:modified>
  <cp:revision>3</cp:revision>
  <dc:subject/>
  <dc:title>PŘÍLOHA K ÚČETNÍ ZÁVĚRCE ZA ROK 2003</dc:title>
</cp:coreProperties>
</file>