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Plnění příjmů a výdajů za rok 2017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3 04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143,25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2 184,25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 660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292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 838,14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 130,14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 08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287,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 525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 252,0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 777,0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72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1 458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7 946,48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9 404,4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 757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4 125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4 914,8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9 209,7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 64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 66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6 329,11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 330,8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64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9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0 785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11 244,33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9 540,67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 289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1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29 327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9 190,81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 136,1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 46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527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7 663,81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6 45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2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 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016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 327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29 190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6,1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8 46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 12. 2017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17:  4.433.683,85 Kč. V této částce jsou finanční prostředky ze záloh nájemníků na energie a vodu, které podléhají vyúčtování v 1. pololetí 2018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17</w:t>
      </w:r>
      <w:r>
        <w:rPr>
          <w:color w:val="FF0000"/>
          <w:sz w:val="24"/>
        </w:rPr>
        <w:tab/>
        <w:tab/>
      </w:r>
      <w:r>
        <w:rPr>
          <w:sz w:val="24"/>
        </w:rPr>
        <w:t>1.296.319,76 Kč</w:t>
      </w:r>
    </w:p>
    <w:p>
      <w:pPr>
        <w:pStyle w:val="TextBody"/>
        <w:jc w:val="both"/>
        <w:rPr/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17 nebyly schváleny žádné půjčky, splátky půjček 225 900,00 Kč, úroky BÚ 601,38 Kč, bankovní poplatky 1 758,00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Fond rezerv a rozvoje</w:t>
      </w:r>
      <w:r>
        <w:rPr>
          <w:sz w:val="24"/>
        </w:rPr>
        <w:tab/>
        <w:tab/>
        <w:tab/>
        <w:t>stav k 31.12.2017</w:t>
        <w:tab/>
        <w:tab/>
        <w:t>20.820.988,76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roky představovaly částku ve výši 791,73 Kč a poplatky za vedení účtu 7.505,- 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3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17</w:t>
        <w:tab/>
        <w:tab/>
        <w:t>486.188,93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17 byl do sociálního fondu proveden příděl ve výši 586 988,- Kč, splátky půjček zaměstnanců 108.604,- Kč, čerpání v souladu s platnou  Kolektivní smlouvou ve výši 613 300,35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26.2.2018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83/2018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schváleno RM dne 26.2.2018, usnesením č. 78/2018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MKZ schváleno RM dne 26.2.2018, usnesením č. 85/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17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93"/>
        <w:gridCol w:w="1287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7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808,49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19 127,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 921,04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19 127,06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 584,2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13 439,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4 15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13 439,50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 836,86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39 698,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4 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4 698,21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80 229,5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7 131,65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85 421,0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000,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 131,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17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1 985 887,1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86 904,0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93 260,9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79 530,33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 348 806,3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58 148,3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611 694,7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95 260,0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48 494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6 826,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59 405,1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 916,18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 283 188,07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711 879,24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 464 360,7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530 706,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organizace založené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ylo schváleno Radou města ve funkci zakladatele dne   usneseními č. a 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 026 271,0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 876 893,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28 114,28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809 959,29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7 081 049,01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 083 082,03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2 033,02 K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 908,94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Dotace do rozpočtu města za rok 2017 činily celkem 18.777.088,35 Kč, vyčerpáno bylo 18.197.720,28 Kč. Rozpis přijatých dotací a jejich čerpání v průběhu roku 2017 je zpracován v níže uvedené tabulce. Dotace byly řádně vyúčtovány. Dotace na Zámek budou čerpány v roce 2018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240"/>
        <w:gridCol w:w="1960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219 4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19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Š, ZŠ šablony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 494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 49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Z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ŠJ MŠ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247 919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247 919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or dobrovolných hasič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 316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 31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ámek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í v r. 2018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7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by do PS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 757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75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řad práce ČL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 306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 30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okna ZŠ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24 206,35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24 206,3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.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 69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 69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0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lby prezident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3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 67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ráceno v r. 2018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 ze SB na č.p. 25 a střechy Husova 445,44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 575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 521 303,9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 777 088,35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 197 720,2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25 672,0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1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řezkoumání se uskutečnilo ve dnech 16. - 17. 10. 2017 a 19. - 20. 2. 2018 na základě zákona č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420/2004 Sb. o přezkoumávání hospodaření územních samosprávných celků a dobrovolných svazků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ebyly zjištěny chyby a nedostatky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par. 10 odst. 3 písm. c) zákona č. 420/2004 Sb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  <w:r>
        <w:rPr>
          <w:b/>
          <w:sz w:val="24"/>
          <w:szCs w:val="24"/>
        </w:rPr>
        <w:t>Neuvádí se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9. 3.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Viliam Matoušek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17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17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17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17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17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17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17</w:t>
      </w:r>
    </w:p>
    <w:p>
      <w:pPr>
        <w:pStyle w:val="Normal"/>
        <w:rPr/>
      </w:pPr>
      <w:r>
        <w:rPr>
          <w:sz w:val="24"/>
        </w:rPr>
        <w:t>7. Účetní výkazy PO k 31. 12. 2017 – Rozvaha, Výkaz zisku a ztráty a Příloha účetní závěrky</w:t>
      </w:r>
    </w:p>
    <w:p>
      <w:pPr>
        <w:pStyle w:val="Normal"/>
        <w:rPr/>
      </w:pPr>
      <w:r>
        <w:rPr>
          <w:sz w:val="24"/>
        </w:rPr>
        <w:t>8. Účetní výkazy společnosti Lesy Bělá pod Bezdězem spol. s r.o. k 31. 12. 2017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22:00Z</dcterms:created>
  <dc:creator>***</dc:creator>
  <dc:description/>
  <cp:keywords/>
  <dc:language>en-US</dc:language>
  <cp:lastModifiedBy>Ivana Linhartová</cp:lastModifiedBy>
  <cp:lastPrinted>2016-03-30T10:19:00Z</cp:lastPrinted>
  <dcterms:modified xsi:type="dcterms:W3CDTF">2018-03-12T09:36:00Z</dcterms:modified>
  <cp:revision>6</cp:revision>
  <dc:subject/>
  <dc:title>Závěrečný účet města za rok 2006</dc:title>
</cp:coreProperties>
</file>