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Projektová dokumentace - ul. Na Výsluní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 –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2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17-06-26T07:37:00Z</dcterms:modified>
  <cp:revision>42</cp:revision>
  <dc:subject/>
  <dc:title/>
</cp:coreProperties>
</file>