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ová dokumentace - rekonstrukce ul. Bezdězská a okolí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 –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2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17-06-26T13:44:00Z</dcterms:modified>
  <cp:revision>42</cp:revision>
  <dc:subject/>
  <dc:title/>
</cp:coreProperties>
</file>