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ávěrečný účet města za rok 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§ 17 zákona č. 250/2000 Sb., o rozpočtových pravidlech územních rozpočtů, ve znění platných předpisů)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bCs/>
          <w:sz w:val="24"/>
        </w:rPr>
        <w:t>Plnění příjmů a výdajů za rok 2016</w:t>
      </w:r>
      <w:r>
        <w:rPr>
          <w:sz w:val="24"/>
        </w:rPr>
        <w:t xml:space="preserve"> (údaje jsou v tis. Kč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tbl>
      <w:tblPr>
        <w:tblW w:w="971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773"/>
        <w:gridCol w:w="1593"/>
        <w:gridCol w:w="1440"/>
        <w:gridCol w:w="1447"/>
        <w:gridCol w:w="960"/>
      </w:tblGrid>
      <w:tr>
        <w:trPr>
          <w:trHeight w:val="9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hválený rozpočet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počtová opatřen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pravený rozpočet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nění k 31.12.20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plnění k uprav. rozpočtu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1 - Daň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51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0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969,92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2 920,92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 448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7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2 - Nedaň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 098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 689,58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 787,58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 20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2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3 - Kapitál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25,0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6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4 – Př. dotace+fond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 150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 360,23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 510,23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 51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49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říjmy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79 199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 344,73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90 543,73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 487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5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5 - Běžné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1 039,00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 239,44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3 278,44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 377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95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6 - Kapitálové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 610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7 692,0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 918,00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05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13%</w:t>
            </w:r>
          </w:p>
        </w:tc>
      </w:tr>
      <w:tr>
        <w:trPr>
          <w:trHeight w:val="43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daje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87 649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  5 452,56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82 196,44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 434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14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ldo: Příjmy –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8 45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6 797,29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8 347,29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 053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řída 8 - Financování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jaté úvěry a půjčk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měna stavu na účtech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 45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6 147,29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16 853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látky úvěru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2 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 2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 199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nancování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5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 45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   16 79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 347,2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 053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Údaje o plnění rozpočtu příjmů, výdajů a o dalších finančních operacích v plném členění podle rozpočtové skladby jsou k nahlédnutí na finančním odboru MÚ (výkaz FIN 2-12, plnění rozpočtu k 31. 12. 2016)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Hospodářská činnost mě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Město vede hospodářskou činnost na výnosy a odpovídající náklady související s pronájmem bytového fondu. Hospodářský výsledek z hospodářské činnosti k 31. 12. 2016:  3.150.548,71 Kč. V této částce jsou finanční prostředky ze záloh nájemníků na energie a vodu, které podléhají vyúčtování v 1. pololetí 2017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bCs/>
          <w:sz w:val="24"/>
        </w:rPr>
        <w:t>Stav účelových fondů a finančních ak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1. </w:t>
      </w:r>
      <w:r>
        <w:rPr>
          <w:sz w:val="24"/>
          <w:u w:val="single"/>
        </w:rPr>
        <w:t>Fond rozvoje bydlení</w:t>
      </w:r>
      <w:r>
        <w:rPr>
          <w:sz w:val="24"/>
        </w:rPr>
        <w:tab/>
        <w:tab/>
        <w:tab/>
        <w:t>stav k 31.12.2016</w:t>
      </w:r>
      <w:r>
        <w:rPr>
          <w:color w:val="FF0000"/>
          <w:sz w:val="24"/>
        </w:rPr>
        <w:tab/>
        <w:tab/>
      </w:r>
      <w:r>
        <w:rPr>
          <w:sz w:val="24"/>
        </w:rPr>
        <w:t>1.071.576,38 Kč</w:t>
      </w:r>
    </w:p>
    <w:p>
      <w:pPr>
        <w:pStyle w:val="TextBody"/>
        <w:jc w:val="both"/>
        <w:rPr/>
      </w:pPr>
      <w:r>
        <w:rPr/>
        <w:t>Příjmy fondu tvoří splátky z půjček poskytnutých v minulých letech, výdajem fondu jsou půjčky poskytnuté občanům dle statutu fondu rozvoje bydlení schváleného zastupitelstvem města dne 13.12.2006, pod číslem usnesení 10/2006-7. V roce 2016 byly schváleny půjčky v celkovém objemu 350.000,00 Kč, splátky půjček 200 219,00 Kč vč. úroku, úroky BÚ 639,75 Kč, bankovní poplatky 1 777,00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2. </w:t>
      </w:r>
      <w:r>
        <w:rPr>
          <w:sz w:val="24"/>
          <w:u w:val="single"/>
        </w:rPr>
        <w:t>Fond rezerv a rozvoje</w:t>
      </w:r>
      <w:r>
        <w:rPr>
          <w:sz w:val="24"/>
        </w:rPr>
        <w:tab/>
        <w:tab/>
        <w:tab/>
        <w:t>stav k 31.12.2016</w:t>
        <w:tab/>
        <w:tab/>
        <w:t>20.825.228,72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roky představovaly částku ve výši 513,23 Kč a poplatky za vedení účtu 4.740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3. </w:t>
      </w:r>
      <w:r>
        <w:rPr>
          <w:sz w:val="24"/>
          <w:u w:val="single"/>
        </w:rPr>
        <w:t>Sociální fond</w:t>
      </w:r>
      <w:r>
        <w:rPr>
          <w:sz w:val="24"/>
        </w:rPr>
        <w:tab/>
        <w:tab/>
        <w:tab/>
        <w:tab/>
        <w:t>stav k 31.12.2016</w:t>
        <w:tab/>
        <w:tab/>
        <w:t>446.534,05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vorba a čerpání fondu se řídí rozpočtem města a statutem sociálního fondu schváleným zastupitelstvem města dne 26.2.1997, pod </w:t>
      </w:r>
      <w:r>
        <w:rPr>
          <w:sz w:val="24"/>
          <w:szCs w:val="24"/>
        </w:rPr>
        <w:t>číslem usnesení</w:t>
      </w:r>
      <w:r>
        <w:rPr>
          <w:sz w:val="24"/>
        </w:rPr>
        <w:t xml:space="preserve"> 87/1997. V roce 2016 byl do sociálního fondu proveden příděl ve výši 532 866,- Kč, splátky půjček zaměstnanců 95.000,- Kč, čerpání v souladu s platnou  Kolektivní smlouvou ve výši 670 517,95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Hospodaření příspěvkových organizací zřízených měst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nanční vypořádání PO MŠ schváleno RM dne 13.3.2017,</w:t>
      </w:r>
      <w:r>
        <w:rPr>
          <w:color w:val="FF0000"/>
          <w:sz w:val="24"/>
        </w:rPr>
        <w:t xml:space="preserve"> </w:t>
      </w:r>
      <w:r>
        <w:rPr>
          <w:sz w:val="24"/>
        </w:rPr>
        <w:t>usnesením č. 169/2017</w:t>
      </w:r>
    </w:p>
    <w:p>
      <w:pPr>
        <w:pStyle w:val="Normal"/>
        <w:rPr>
          <w:sz w:val="24"/>
        </w:rPr>
      </w:pPr>
      <w:r>
        <w:rPr>
          <w:sz w:val="24"/>
        </w:rPr>
        <w:t>Finanční vypořádání PO ZŠ schváleno RM dne 13.3.2017, usnesením č. 154/2017</w:t>
      </w:r>
    </w:p>
    <w:p>
      <w:pPr>
        <w:pStyle w:val="Normal"/>
        <w:rPr>
          <w:sz w:val="24"/>
        </w:rPr>
      </w:pPr>
      <w:r>
        <w:rPr>
          <w:sz w:val="24"/>
        </w:rPr>
        <w:t>Finanční vypořádání PO MKZ schváleno RM dne 13.2.2017, usnesením č. 97/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ospodářský výsledek příspěvkových organizací k 31.12.2016 </w:t>
      </w:r>
      <w:r>
        <w:rPr/>
        <w:t>a jeho rozdělení:</w:t>
      </w:r>
    </w:p>
    <w:tbl>
      <w:tblPr>
        <w:tblW w:w="101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360"/>
        <w:gridCol w:w="1220"/>
        <w:gridCol w:w="1360"/>
        <w:gridCol w:w="1180"/>
        <w:gridCol w:w="1120"/>
        <w:gridCol w:w="1600"/>
      </w:tblGrid>
      <w:tr>
        <w:trPr>
          <w:trHeight w:val="3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6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děl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6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děl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6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ganizace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zervní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zervní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nd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nd 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dvod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ýsledek 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ond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ond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měn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měn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zřizovateli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ospodaření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řská škola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 155,63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69 676,94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 921,04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69 676,94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 škola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 331,46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9 929,24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 673,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2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12 411,24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ěstská kult. zařízení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 418,03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1 418,83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69 345,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6 418,83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757 018,53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 38 328,8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4 731,7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 482,0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0 846,8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av majetku příspěvkových organizací k 31.12.2016</w:t>
      </w:r>
      <w:r>
        <w:rPr/>
        <w:t>:</w:t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1840"/>
        <w:gridCol w:w="1780"/>
        <w:gridCol w:w="1640"/>
        <w:gridCol w:w="1720"/>
      </w:tblGrid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ganizace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tálá aktiva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běžná aktiva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lastní zdroje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izí zdroje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teřská škola 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442 250,14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3 576,4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687 712,86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8 113,71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ákladní škola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 156 238,3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044 329,6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 254 659,74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945 908,32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ská kulturní zařízení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141 574,5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72 996,7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81 315,91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 255,36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 740 063,02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8 380 902,88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 323 688,51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 797 277,3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Roční účetní závěrky zřízených příspěvkových organizací včetně všech zákonem předepsaných výkazů jsou založeny na finančním odboru MÚ. Finanční výkazy jsou rovněž na finančním odboru M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Hospodaření organizace založené měst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Roční účetní závěrka a rozdělení hospodářského výsledku bylo schváleno Radou města ve funkci zakladatele dne 13.3.2017 usneseními č. 172/2017 a 173/2017. Zápis z valné hromady není určen ke zveřejnění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660"/>
        <w:gridCol w:w="1600"/>
        <w:gridCol w:w="1660"/>
        <w:gridCol w:w="1900"/>
      </w:tblGrid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tav majetku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álá aktiva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Oběžná aktiva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Vlastní kapitál 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izí zdroje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sy Bělá pod Bezdězem s.r.o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 166 506,10 </w:t>
            </w:r>
            <w:r>
              <w:rPr>
                <w:rFonts w:cs="Arial" w:ascii="Arial" w:hAnsi="Arial"/>
              </w:rPr>
              <w:t xml:space="preserve"> Kč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 625 756,32 </w:t>
            </w:r>
            <w:r>
              <w:rPr>
                <w:rFonts w:cs="Arial" w:ascii="Arial" w:hAnsi="Arial"/>
              </w:rPr>
              <w:t xml:space="preserve"> Kč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 184 177,21 </w:t>
            </w:r>
            <w:r>
              <w:rPr>
                <w:rFonts w:cs="Arial" w:ascii="Arial" w:hAnsi="Arial"/>
              </w:rPr>
              <w:t xml:space="preserve"> Kč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608 085,21  </w:t>
            </w:r>
            <w:r>
              <w:rPr>
                <w:rFonts w:cs="Arial" w:ascii="Arial" w:hAnsi="Arial"/>
              </w:rPr>
              <w:t>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5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660"/>
        <w:gridCol w:w="1932"/>
        <w:gridCol w:w="1660"/>
        <w:gridCol w:w="1900"/>
      </w:tblGrid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spodářský výsledek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áklady</w:t>
            </w:r>
          </w:p>
        </w:tc>
        <w:tc>
          <w:tcPr>
            <w:tcW w:w="1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Výnosy/z toho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HV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HV min. období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dotace Mě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Kč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sy Bělá pod Bezdězem s.r.o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bCs/>
                <w:iCs/>
              </w:rPr>
              <w:t>4 466 109,57</w:t>
            </w:r>
            <w:r>
              <w:rPr>
                <w:rFonts w:cs="Arial" w:ascii="Arial" w:hAnsi="Arial"/>
                <w:szCs w:val="18"/>
              </w:rPr>
              <w:t xml:space="preserve"> Kč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 471 972,51/0,00 Kč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5 862,94 Kč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82 156,49 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Roční účetní závěrka městem založené organizace včetně všech zákonem předepsaných výkazů je založena na Finančním odboru M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Vyúčtování finančních vztahů ke státnímu rozpočtu a ostatním rozpočtům veřejné úrovn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Dotace do rozpočtu města za rok 2016 činily celkem 5.104.627,00Kč, vyčerpáno bylo 4.853.227,00 Kč. Rozpis přijatých dotací a jejich čerpání v průběhu roku 2016 je zpracován v níže uvedené tabulce. Dotace byly řádně vyúčtovány. Dotace na hasičské auto jsme obdrželi i za náklady z roku 2015.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údaje uvedeny v Kč)</w:t>
      </w:r>
    </w:p>
    <w:tbl>
      <w:tblPr>
        <w:tblW w:w="1131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641"/>
        <w:gridCol w:w="2440"/>
        <w:gridCol w:w="821"/>
        <w:gridCol w:w="1300"/>
        <w:gridCol w:w="1480"/>
        <w:gridCol w:w="1240"/>
        <w:gridCol w:w="1960"/>
      </w:tblGrid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skytovatel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ÚZ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Účel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ložk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Rozpočet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Čerpání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Rozdíl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známka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F ČR S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ýkon státní správy a školství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085 1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085 1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K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5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enerace MPR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 ŽP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10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vitalizace stromořadí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 938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 938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P ŽP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19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vitalizace stromořadí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327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327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Ú Stč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bor dobrovolných hasičů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455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455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Ú Stč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to JSDH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2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 6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51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erpáno v r. 2015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F ČR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19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lby do krajů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 927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 927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řad práce ČL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VPP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6 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6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MV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3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uprchlíci  (čtvrtletní.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 88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 88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MV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2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dnorázová dotace uprchl.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0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řevody z HČ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řevod ze SB na č.p. 25 a kotelnu Zámek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131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 400 00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 400 0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lkem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104 627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853 227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51 400,00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Zpráva o výsledku přezkoumání hospodaření města za rok 201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Přezkoumání hospodaření provedl Krajský úřad Středočeského kraje, odbor kontroly na žádost města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Přezkoumání se uskutečnilo ve dnech 24. 10. 2016 a 15. - 16. 2. 2017 na základě zákona č. 420/2004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b. o přezkoumávání hospodaření územních samosprávných celků a dobrovolných svazků obc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ebyly zjištěny chyby a nedostatky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par. 10 odst. 3 písm. c) zákona č. 420/2004 Sb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pozornění na rizika dle § 10 odst. 4 písm. b) zákona 420/2004 Sb., v platném znění:  </w:t>
      </w:r>
      <w:r>
        <w:rPr>
          <w:b/>
          <w:sz w:val="24"/>
          <w:szCs w:val="24"/>
        </w:rPr>
        <w:t>Neuvádí se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Bělé pod Bezdězem dne 10. 3. 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Viliam Matoušek, vedoucí finančního od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znam příloh závěrečného účtu města za r. 2016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říloha k účetní závěrce 2016</w:t>
      </w:r>
    </w:p>
    <w:p>
      <w:pPr>
        <w:pStyle w:val="Normal"/>
        <w:rPr>
          <w:sz w:val="24"/>
        </w:rPr>
      </w:pPr>
      <w:r>
        <w:rPr>
          <w:sz w:val="24"/>
        </w:rPr>
        <w:t>2. Plnění rozpočtu města Bělá pod Bezdězem k 31. 12. 2016 - výkaz FIN 2-12</w:t>
      </w:r>
    </w:p>
    <w:p>
      <w:pPr>
        <w:pStyle w:val="Normal"/>
        <w:rPr>
          <w:sz w:val="24"/>
        </w:rPr>
      </w:pPr>
      <w:r>
        <w:rPr>
          <w:sz w:val="24"/>
        </w:rPr>
        <w:t>3. Peněžní fondy 2016</w:t>
      </w:r>
    </w:p>
    <w:p>
      <w:pPr>
        <w:pStyle w:val="Normal"/>
        <w:rPr>
          <w:sz w:val="24"/>
        </w:rPr>
      </w:pPr>
      <w:r>
        <w:rPr>
          <w:sz w:val="24"/>
        </w:rPr>
        <w:t>4. Zpráva o výsledku přezkoumání hospodaření města Bělá pod Bezdězem za r. 2016</w:t>
      </w:r>
    </w:p>
    <w:p>
      <w:pPr>
        <w:pStyle w:val="Normal"/>
        <w:rPr>
          <w:sz w:val="24"/>
        </w:rPr>
      </w:pPr>
      <w:r>
        <w:rPr>
          <w:sz w:val="24"/>
        </w:rPr>
        <w:t xml:space="preserve">5. Účetní výkazy města sestavené k 31. 12. 2016 – Rozvaha, Výkaz zisku a ztráty a Příloha účetní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závěrky</w:t>
      </w:r>
    </w:p>
    <w:p>
      <w:pPr>
        <w:pStyle w:val="Normal"/>
        <w:rPr>
          <w:sz w:val="24"/>
        </w:rPr>
      </w:pPr>
      <w:r>
        <w:rPr>
          <w:sz w:val="24"/>
        </w:rPr>
        <w:t>6. Inventarizační zápis o provedené inventarizaci majetku Města Bělá pod Bezdězem k 31. 12. 2016</w:t>
      </w:r>
    </w:p>
    <w:p>
      <w:pPr>
        <w:pStyle w:val="Normal"/>
        <w:rPr/>
      </w:pPr>
      <w:r>
        <w:rPr>
          <w:sz w:val="24"/>
        </w:rPr>
        <w:t>7. Účetní výkazy PO k 31. 12. 2016 – Rozvaha, Výkaz zisku a ztráty a Příloha účetní závěrky</w:t>
      </w:r>
    </w:p>
    <w:p>
      <w:pPr>
        <w:pStyle w:val="Normal"/>
        <w:rPr/>
      </w:pPr>
      <w:r>
        <w:rPr>
          <w:sz w:val="24"/>
        </w:rPr>
        <w:t>8. Účetní výkazy společnosti Lesy Bělá pod Bezdězem spol. s r.o. k 31. 12. 2016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1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color w:val="808080"/>
        <w:sz w:val="22"/>
      </w:rPr>
      <w:t xml:space="preserve">Město Bělá pod Bezdězem                                     </w:t>
    </w:r>
    <w:r>
      <w:rPr>
        <w:b/>
        <w:bCs/>
        <w:iCs/>
        <w:color w:val="808080"/>
        <w:sz w:val="22"/>
      </w:rPr>
      <w:t>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"/>
      <w:numFmt w:val="decimal"/>
      <w:lvlText w:val="%1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3333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40:00Z</dcterms:created>
  <dc:creator>***</dc:creator>
  <dc:description/>
  <cp:keywords/>
  <dc:language>en-US</dc:language>
  <cp:lastModifiedBy>Ivana Linhartová</cp:lastModifiedBy>
  <cp:lastPrinted>2016-03-30T10:19:00Z</cp:lastPrinted>
  <dcterms:modified xsi:type="dcterms:W3CDTF">2017-03-15T06:14:00Z</dcterms:modified>
  <cp:revision>11</cp:revision>
  <dc:subject/>
  <dc:title>Závěrečný účet města za rok 2006</dc:title>
</cp:coreProperties>
</file>