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Příloha k účetní závěrce 2016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Heading2"/>
        <w:jc w:val="center"/>
        <w:rPr>
          <w:sz w:val="26"/>
          <w:u w:val="single"/>
        </w:rPr>
      </w:pPr>
      <w:r>
        <w:rPr>
          <w:sz w:val="26"/>
          <w:u w:val="single"/>
        </w:rPr>
        <w:t>Základní informace o účetní jednotce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/>
        <w:t>Název účetní jednotky:</w:t>
        <w:tab/>
        <w:t>Město Bělá pod Bezdězem</w:t>
      </w:r>
    </w:p>
    <w:p>
      <w:pPr>
        <w:pStyle w:val="Normal"/>
        <w:rPr/>
      </w:pPr>
      <w:r>
        <w:rPr/>
        <w:t>Sídlo:</w:t>
        <w:tab/>
        <w:tab/>
        <w:tab/>
        <w:tab/>
        <w:t>Masarykovo náměstí 90, Bělá pod Bezdězem</w:t>
      </w:r>
    </w:p>
    <w:p>
      <w:pPr>
        <w:pStyle w:val="Normal"/>
        <w:rPr/>
      </w:pPr>
      <w:r>
        <w:rPr/>
        <w:t>IČO:</w:t>
        <w:tab/>
        <w:tab/>
        <w:tab/>
        <w:tab/>
        <w:t>00237434</w:t>
      </w:r>
    </w:p>
    <w:p>
      <w:pPr>
        <w:pStyle w:val="Normal"/>
        <w:rPr/>
      </w:pPr>
      <w:r>
        <w:rPr/>
        <w:t>Právní forma:</w:t>
        <w:tab/>
        <w:tab/>
        <w:tab/>
        <w:t>veřejnoprávní korporace (územně samosprávný celek - město)</w:t>
      </w:r>
    </w:p>
    <w:p>
      <w:pPr>
        <w:pStyle w:val="Normal"/>
        <w:rPr/>
      </w:pPr>
      <w:r>
        <w:rPr/>
        <w:t>Statutární orgán:</w:t>
        <w:tab/>
        <w:tab/>
        <w:t>Jitka Tošovská, starostka města</w:t>
      </w:r>
    </w:p>
    <w:p>
      <w:pPr>
        <w:pStyle w:val="Normal"/>
        <w:rPr/>
      </w:pPr>
      <w:r>
        <w:rPr/>
        <w:t>Datum vzniku:</w:t>
        <w:tab/>
        <w:tab/>
        <w:t>Ze zákona o obcích č. 128/2000 Sb. v platném znění</w:t>
      </w:r>
    </w:p>
    <w:p>
      <w:pPr>
        <w:pStyle w:val="Normal"/>
        <w:rPr/>
      </w:pPr>
      <w:r>
        <w:rPr/>
        <w:t>Předmět činnosti:</w:t>
        <w:tab/>
        <w:tab/>
        <w:t xml:space="preserve">- Hlavní činnost - výkon samostatné působnosti dle § 35 a </w:t>
      </w:r>
    </w:p>
    <w:p>
      <w:pPr>
        <w:pStyle w:val="Normal"/>
        <w:ind w:left="2832" w:hanging="0"/>
        <w:rPr/>
      </w:pPr>
      <w:r>
        <w:rPr/>
        <w:t>přenesené působnosti dle § 61 zákona č. 128/2000 Sb. o obcích v platném znění</w:t>
      </w:r>
    </w:p>
    <w:p>
      <w:pPr>
        <w:pStyle w:val="Normal"/>
        <w:ind w:left="2124" w:firstLine="708"/>
        <w:rPr/>
      </w:pPr>
      <w:r>
        <w:rPr/>
        <w:t>- Hospodářská činnost – správa bytů ve vlastnictví města</w:t>
      </w:r>
    </w:p>
    <w:p>
      <w:pPr>
        <w:pStyle w:val="Normal"/>
        <w:rPr/>
      </w:pPr>
      <w:r>
        <w:rPr/>
        <w:t>Rozvahový den:</w:t>
        <w:tab/>
        <w:tab/>
        <w:t>31.12.20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ganizační struktura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Zřizované organizační složky:</w:t>
      </w:r>
      <w:r>
        <w:rPr/>
        <w:tab/>
        <w:t>Technické služby, Berkova 179, Bělá pod Bezděze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řizované příspěvkové organiza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3351"/>
        <w:gridCol w:w="1176"/>
      </w:tblGrid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Příspěvková organizac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res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Č</w:t>
            </w:r>
          </w:p>
        </w:tc>
      </w:tr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řská škola Bělá pod Bezdězem, příspěvková organizac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enského 112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98493</w:t>
            </w:r>
          </w:p>
        </w:tc>
      </w:tr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škola Bělá pod Bezdězem, příspěvková organizac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chova 1110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36838</w:t>
            </w:r>
          </w:p>
        </w:tc>
      </w:tr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tská kulturní zařízení Bělá pod Bezdězem, příspěvková organizac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rykovo nám. 140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515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tarostka:</w:t>
      </w:r>
      <w:r>
        <w:rPr/>
        <w:t xml:space="preserve"> </w:t>
        <w:tab/>
        <w:tab/>
        <w:t>Jitka Tošovs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ístostarosta:</w:t>
      </w:r>
      <w:r>
        <w:rPr/>
        <w:tab/>
        <w:t xml:space="preserve">            Lukáš Volema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ntrolní výbor:</w:t>
      </w:r>
    </w:p>
    <w:p>
      <w:pPr>
        <w:pStyle w:val="Normal"/>
        <w:rPr/>
      </w:pPr>
      <w:r>
        <w:rPr/>
        <w:t>Předseda:</w:t>
        <w:tab/>
        <w:tab/>
        <w:t>Vendulka Folprechtová</w:t>
        <w:tab/>
        <w:t>Počet členů: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nanční výbor:</w:t>
      </w:r>
    </w:p>
    <w:p>
      <w:pPr>
        <w:pStyle w:val="Normal"/>
        <w:rPr/>
      </w:pPr>
      <w:r>
        <w:rPr/>
        <w:t>Předseda:</w:t>
        <w:tab/>
        <w:tab/>
        <w:t>Jaroslav Ježek</w:t>
        <w:tab/>
        <w:tab/>
        <w:tab/>
        <w:t>Počet členů:</w:t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čet členů zastupitelstva:</w:t>
      </w:r>
      <w:r>
        <w:rPr/>
        <w:tab/>
        <w:t>21</w:t>
        <w:tab/>
        <w:tab/>
        <w:tab/>
      </w:r>
      <w:r>
        <w:rPr>
          <w:u w:val="single"/>
        </w:rPr>
        <w:t>Počet členů rady:</w:t>
      </w:r>
      <w:r>
        <w:rPr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ěsto má rozhodující podíl na základním kapitál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176"/>
        <w:gridCol w:w="1163"/>
        <w:gridCol w:w="265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zev společnosti a sídl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íl v %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inální hodnota v Kč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y Bělá p. Bezdězem, spol. s r. o.</w:t>
            </w:r>
          </w:p>
          <w:p>
            <w:pPr>
              <w:pStyle w:val="Normal"/>
              <w:rPr/>
            </w:pPr>
            <w:r>
              <w:rPr/>
              <w:t>Mělnická 273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46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0.000,-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růměrný evidenční počet zaměstnanců přepočtený</w:t>
      </w:r>
      <w:r>
        <w:rPr/>
        <w:t>:</w:t>
        <w:tab/>
        <w:tab/>
        <w:t>37</w:t>
      </w:r>
    </w:p>
    <w:p>
      <w:pPr>
        <w:pStyle w:val="Normal"/>
        <w:rPr/>
      </w:pPr>
      <w:r>
        <w:rPr/>
        <w:t>(bez uvolněných zastupitelů)</w:t>
      </w:r>
    </w:p>
    <w:p>
      <w:pPr>
        <w:pStyle w:val="Normal"/>
        <w:rPr/>
      </w:pPr>
      <w:r>
        <w:rPr>
          <w:u w:val="single"/>
        </w:rPr>
        <w:t>Odměny členům zastupitelstva (vč. OOV, pojistného):</w:t>
      </w:r>
      <w:r>
        <w:rPr/>
        <w:tab/>
        <w:t xml:space="preserve">               2.003.624,0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elková výše osobních nákladů (vč. pojistného a refundací):</w:t>
      </w:r>
      <w:r>
        <w:rPr/>
        <w:tab/>
        <w:t xml:space="preserve"> 17.617.551,3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část – Informace vyplývající z ustanovení § 18 a 19 zákona 563/91 Sb. o  účetnictví v platném z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e dle § 7, odstavce 4. záko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V účetním období 2016 nedošlo ke změnám v uspořádání a označování položek rozvahy a výkazu zisku a ztráty oproti předcházejícímu účetnímu období.</w:t>
      </w:r>
    </w:p>
    <w:p>
      <w:pPr>
        <w:pStyle w:val="Normal"/>
        <w:numPr>
          <w:ilvl w:val="0"/>
          <w:numId w:val="3"/>
        </w:numPr>
        <w:rPr/>
      </w:pPr>
      <w:r>
        <w:rPr/>
        <w:t>V účetním období 2016 nedošlo ke změnám ve způsobu oceňování:</w:t>
      </w:r>
    </w:p>
    <w:p>
      <w:pPr>
        <w:pStyle w:val="Normal"/>
        <w:numPr>
          <w:ilvl w:val="1"/>
          <w:numId w:val="3"/>
        </w:numPr>
        <w:rPr/>
      </w:pPr>
      <w:r>
        <w:rPr/>
        <w:t>dlouhodobého nehmotného a hmotného majetku</w:t>
      </w:r>
    </w:p>
    <w:p>
      <w:pPr>
        <w:pStyle w:val="Normal"/>
        <w:numPr>
          <w:ilvl w:val="1"/>
          <w:numId w:val="3"/>
        </w:numPr>
        <w:rPr/>
      </w:pPr>
      <w:r>
        <w:rPr/>
        <w:t>cenných papírů a podílů</w:t>
      </w:r>
    </w:p>
    <w:p>
      <w:pPr>
        <w:pStyle w:val="Normal"/>
        <w:numPr>
          <w:ilvl w:val="1"/>
          <w:numId w:val="3"/>
        </w:numPr>
        <w:rPr/>
      </w:pPr>
      <w:r>
        <w:rPr/>
        <w:t>zásob</w:t>
      </w:r>
    </w:p>
    <w:p>
      <w:pPr>
        <w:pStyle w:val="Normal"/>
        <w:numPr>
          <w:ilvl w:val="1"/>
          <w:numId w:val="3"/>
        </w:numPr>
        <w:rPr/>
      </w:pPr>
      <w:r>
        <w:rPr/>
        <w:t>pohledáv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e dle § 7, odstavce 5. zákona (popis používaných účetních metod)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Účetnictví účetní jednotky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Účetní jednotka se řídí příslušnými ustanoveními platného znění Zákona č. 563/91 Sb. o účetnictví, Vyhlášky MF č. 505/02 Sb., kterou se provádějí některá ustanovení zák. o účetnictví, k ní MF ČR vydanými Českými účetními standardy č. 701 až 710 dle vyhlášky MF č. 410/2009 Sb. a Vyhlášky MF č. 323/02 Sb. o rozpočtové skladbě. Inventarizace byla provedena dle Příkazu k provedení inventarizace vydaného tajemníkem MěÚ Bělá pod Bezdězem dne 22. 9. 2016, dále v souladu s Plánem inventur pro rok 2016, schváleným usnesením rady č. 387/2016 ze dne 29. 8. 2016, jednotlivými komisemi schválenými usnesením rady č. 388/2016 ze dne 29.8.2016.  Inventarizace byla provedena k 31. 12. 2016.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O hospodářské činnosti je účtováno na zvláštním účtu města v účtových třídách 5 a 6 (správa bytů). Tento stav trval po celé účetní období r. 2016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Způsob ocenění a evidence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ásoby:</w:t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ásoby ve skladech technických služeb se účtují podle varianty B, úbytky zásob se oceňují jejich pořizovací cenou. Do pořizovací ceny zásob nejsou zahrnovány žádné vedlejší náklady spojené s jejich pořízením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zemky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Nakoupené pozemky jsou oceňovány cenou pořízení, dary a bezplatné převody dle znaleckých posudků. Pozemky převáděné z majetku státu byly po doložení nabývacích titulů (historický majetek obce apod.) oceněny dle zákona č. 393/91 Sb. (cenový předpis platný ke dni účinnosti Zákona o půdě)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louhodobý hmotný a nehmotný majetek a drobný dlouhodobý hmotný a nehmotný majetek, umělecká díla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Zakoupený majetek se eviduje dle výše uvedených obecně závazných předpisů v cenách pořízení včetně nákladů souvisejících s pořízením, darovaný majetek v reprodukčních pořizovacích cenách (RPC). Bezúplatný převod od organizačních složek státu se oceňuje účetní hodnotou, od ostatních účetních jednotek RPC. Hmotný a nehmotný IM vytvořený vlastní činností se ocení ve skutečných pořizovacích nákladech. V r. 2015 nebyl pořízen dlouhodobý majetek vlastní činností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440"/>
      </w:tblGrid>
      <w:tr>
        <w:trPr>
          <w:trHeight w:val="2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1.000 – 3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JHM (jiný 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902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3.000 – 4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DDHM (drobný dlouhodobý 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028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od 4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DHM (dlouhodobý 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ty 021. 0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3.000 – 7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JNM (jiný ne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ty 901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7.000 – 6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DDNM (drobný dlouhod. ne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018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od 6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DNM (dlouhodobý ne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013 00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Majetek města svěřený k hospodaření je evidován na podrozvahových účtech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3 10 – budov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3 20 – stavb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3 35 – pozemk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3 36 – zastavěné pozemk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903 37 – ostatní plocha svěřená k hospodaření 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Pozemky, které nejsou dosud přepsány na LV města, jsou evidovány na podrozvahovém účtu 972 00. Lesní porosty na pozemcích města jsou evidovány na podrozvahovém účtu 031 33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Majetek svěřený do správy městu je evidovaný na podrozvahovém účtu 968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>Reprodukční pořizovací ceny v roce 2016  nebyly použity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Účetní jednotka v roce 2016 uplatnila účetní odpisy, neuplatnila daňové odpisy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Přepočet údajů v cizích měnách na českou měnu není stanoven, platby realizované v cizí měně (Eur) byly přepočteny aktuálním kursem KB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louhodobé cenné papíry na účtech účtové skupiny 06 jsou oceněny v následujících hodnotách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 w:val="false"/>
          <w:bCs w:val="false"/>
          <w:sz w:val="24"/>
          <w:u w:val="none"/>
        </w:rPr>
        <w:t>Účet 061 – v hodnotě upsaného základního kapitálu v hodnotě peněžního vkladu,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 w:val="false"/>
          <w:bCs w:val="false"/>
          <w:sz w:val="24"/>
          <w:u w:val="none"/>
        </w:rPr>
        <w:t>Účet 069 – v reálných hodnotách vloženého hmotného majetku - oceňovací rozdíl k těmto cenným papírům byl tvořen na základě § 27 odst. 4. písm b) zákona o účetnictví (znalecký posudek) a je evidován na účtu 407 Oceňovací rozdíly z přecenění majetku a závazků.</w:t>
      </w:r>
    </w:p>
    <w:p>
      <w:pPr>
        <w:pStyle w:val="TextBody"/>
        <w:jc w:val="left"/>
        <w:rPr>
          <w:b w:val="false"/>
          <w:b w:val="false"/>
          <w:bCs w:val="false"/>
          <w:color w:val="0000FF"/>
          <w:sz w:val="24"/>
          <w:u w:val="none"/>
        </w:rPr>
      </w:pPr>
      <w:r>
        <w:rPr>
          <w:b w:val="false"/>
          <w:bCs w:val="false"/>
          <w:color w:val="0000FF"/>
          <w:sz w:val="24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color w:val="0000FF"/>
          <w:sz w:val="24"/>
          <w:u w:val="none"/>
        </w:rPr>
      </w:pPr>
      <w:r>
        <w:rPr>
          <w:b w:val="false"/>
          <w:bCs w:val="false"/>
          <w:color w:val="0000FF"/>
          <w:sz w:val="24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Hospodářský výsledek z hospodářské činnosti za r. 2016 ve výši 3.150.548,71 Kč,  po odečtení zúčtovatelných záloh na energie a vodu, bude využit na opravy údržbu bytového fondu v dalších letech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>Daň z příjmu z hospodářské a hlavní činnosti města za r. 2015 ve výši 3,109.920,- Kč byla převedena do rozpočtových příjmů r. 2016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IV.</w:t>
      </w:r>
    </w:p>
    <w:p>
      <w:pPr>
        <w:pStyle w:val="TextBody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Informace o významných událostech, ke kterým došlo mezi rozvahovým dnem a okamžikem sestavení účetní závěrky, které nejsou zachyceny v rozvaze nebo výkazu zisku a ztráty dle § 19, odst. 5) zákona o účetnictv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ab/>
        <w:t>Nenastaly žádné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2. část – Informace o stavu položek dle přílohy číslo 3 vyhlášky 505/2002 Sb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Tyto informace jsou uvedeny v samostatné příloze. (sestava tištěná účetním programem –Příloha účetní závěrky)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3. část – Doplňující informace k rozvaze a výkazu zisku a ztráty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>Podrobný rozpis dlouhodobého majetku vč. majetku ve správě je uveden v přiloženém inventarizačním zápise k 31. 12. 2016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>Město má ve spoluvlastnictví s bytovým družstvem Dubina II bytové domy čp. 1308, 1309 a 1310 v Bělé pod Bezdězem. Podíl města 51 % činí 15.317.048,40 Kč a je evidován společně s ostatním majetkem na účtu 021 14. Podíl družstva činí 49 % tj. 14.716.379,80 Kč a je evidován na podrozvahovém účtu č. 909 39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firstLine="708"/>
        <w:jc w:val="left"/>
        <w:rPr/>
      </w:pPr>
      <w:r>
        <w:rPr>
          <w:b w:val="false"/>
          <w:bCs w:val="false"/>
          <w:sz w:val="24"/>
          <w:u w:val="none"/>
        </w:rPr>
        <w:t xml:space="preserve">Zástavním právem jsou zatíženy budovy a pozemky v celkové hodnotě </w:t>
      </w:r>
      <w:r>
        <w:rPr>
          <w:bCs w:val="false"/>
          <w:sz w:val="24"/>
          <w:u w:val="none"/>
        </w:rPr>
        <w:t>72.044.203,43 Kč</w:t>
      </w:r>
      <w:r>
        <w:rPr>
          <w:b w:val="false"/>
          <w:bCs w:val="false"/>
          <w:sz w:val="24"/>
          <w:u w:val="none"/>
        </w:rPr>
        <w:t xml:space="preserve"> dle následujícího rozpisu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876"/>
        <w:gridCol w:w="1936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Zástavní věřite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Úče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Objem zástavy</w:t>
            </w:r>
          </w:p>
        </w:tc>
      </w:tr>
      <w:tr>
        <w:trPr/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sz w:val="24"/>
                <w:u w:val="none"/>
              </w:rPr>
            </w:pPr>
            <w:r>
              <w:rPr>
                <w:b w:val="false"/>
                <w:bCs w:val="false"/>
                <w:i/>
                <w:sz w:val="24"/>
                <w:u w:val="none"/>
              </w:rPr>
              <w:t>Zastavené budovy: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Okresní úřad Mladá Boleslav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021 1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25.899.574,16 Kč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Ministerstvo pro místní rozvoj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021 1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30.766.330,87 Kč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SOB, a.s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021 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15.317.048,40 Kč</w:t>
            </w:r>
          </w:p>
        </w:tc>
      </w:tr>
      <w:tr>
        <w:trPr/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sz w:val="24"/>
                <w:u w:val="none"/>
              </w:rPr>
            </w:pPr>
            <w:r>
              <w:rPr>
                <w:b w:val="false"/>
                <w:bCs w:val="false"/>
                <w:i/>
                <w:sz w:val="24"/>
                <w:u w:val="none"/>
              </w:rPr>
              <w:t>Zastavené pozemky: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SOB, a.s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031 6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61.250,- Kč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Cena zástavy ve prospěch zástavních věřitelů je evidována na podrozvahovém  účtu 982 v celkové hodnotě </w:t>
      </w:r>
      <w:r>
        <w:rPr>
          <w:bCs w:val="false"/>
          <w:sz w:val="24"/>
          <w:u w:val="none"/>
        </w:rPr>
        <w:t>24,830.000,- Kč</w:t>
      </w:r>
      <w:r>
        <w:rPr>
          <w:b w:val="false"/>
          <w:bCs w:val="false"/>
          <w:sz w:val="24"/>
          <w:u w:val="none"/>
        </w:rPr>
        <w:t xml:space="preserve"> dle následujícího rozpisu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tbl>
      <w:tblPr>
        <w:tblW w:w="5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876"/>
        <w:gridCol w:w="1776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Zástavní věřite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Úče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Cena zástavy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Okresní úřad Mladá Boleslav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982 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4,480.000,- Kč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Ministerstvo pro místní rozvoj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982 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5,550.000,- Kč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SOB, a.s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982 3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4,800.000,- Kč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     </w:t>
      </w:r>
      <w:r>
        <w:rPr>
          <w:b w:val="false"/>
          <w:bCs w:val="false"/>
          <w:sz w:val="24"/>
          <w:u w:val="none"/>
        </w:rPr>
        <w:t>Hodnota pozemků města zatížených věcným břemenem k 31.12.2016 činí 20.936.087,26 Kč a je vedena na účtech 031 35, 031 55 a 031 85. Cena věcného břemene k 31.12.2016 představuje hodnotu 147.373,- Kč a je evidována na podrozvahovém účtu 974 00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ozpis věcných břemen na účtu 974 00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tbl>
      <w:tblPr>
        <w:tblW w:w="5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523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i/>
                <w:i/>
                <w:sz w:val="24"/>
                <w:u w:val="none"/>
              </w:rPr>
            </w:pPr>
            <w:bookmarkStart w:id="0" w:name="OLE_LINK1"/>
            <w:bookmarkEnd w:id="0"/>
            <w:r>
              <w:rPr>
                <w:bCs w:val="false"/>
                <w:i/>
                <w:sz w:val="24"/>
                <w:u w:val="none"/>
              </w:rPr>
              <w:t>Oprávněný z věcného břemen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Cena věcného břemene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ský Teleco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2.000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IJC Kosmonosy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6.128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RW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2.205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Středočeská energetická, a.s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10.000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55.043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STP Net, s.r.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500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Telefónica O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5.007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eská tel. infrastruktura a.s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1.331,- Kč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Henc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Kubic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VaK Mladá Boleslav a.s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00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Metrone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51.739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Celke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 xml:space="preserve"> </w:t>
            </w:r>
            <w:r>
              <w:rPr>
                <w:bCs w:val="false"/>
                <w:sz w:val="24"/>
                <w:u w:val="none"/>
              </w:rPr>
              <w:t>147.373,- Kč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ozpis finančního majetku: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Účet 061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Základní vklad do společnosti Lesy Bělá pod Bezdězem, s.r.o. 1,100.000,- Kč, 100 % vlastní město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Účet 069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93.664 ks akcií Vodovody a kanalizace Mladá Boleslav, a. s. v celkové hodnotě 91,689.607,40 Kč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e zásob jsou evidovány pouze materiálové zásoby pro údržbu a opravy na technických službách - viz přiložený inventarizační zápis k 31. 12. 2016.</w:t>
      </w:r>
    </w:p>
    <w:p>
      <w:pPr>
        <w:pStyle w:val="TextBody"/>
        <w:jc w:val="left"/>
        <w:rPr>
          <w:b w:val="false"/>
          <w:b w:val="false"/>
          <w:bCs w:val="false"/>
          <w:color w:val="0000FF"/>
          <w:sz w:val="24"/>
          <w:u w:val="none"/>
        </w:rPr>
      </w:pPr>
      <w:r>
        <w:rPr>
          <w:b w:val="false"/>
          <w:bCs w:val="false"/>
          <w:color w:val="0000FF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color w:val="0000FF"/>
          <w:sz w:val="24"/>
          <w:highlight w:val="yellow"/>
          <w:u w:val="none"/>
        </w:rPr>
      </w:pPr>
      <w:r>
        <w:rPr>
          <w:b w:val="false"/>
          <w:bCs w:val="false"/>
          <w:color w:val="0000FF"/>
          <w:sz w:val="24"/>
          <w:highlight w:val="yellow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Krátkodobé pohledávky k 31.12.2016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ohledávky za KÚ – dotace uprchlíci III.Q.2016          49.120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ohledávky za el. energii (314)</w:t>
        <w:tab/>
        <w:tab/>
        <w:tab/>
        <w:t xml:space="preserve">     16.300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ohledávky za nájemníky (předpis – 324)</w:t>
        <w:tab/>
        <w:t xml:space="preserve">            4.358.608,2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ohledávky za nájemníky (faktury – 377)</w:t>
        <w:tab/>
        <w:tab/>
        <w:t>3.507.704,17 Kč</w:t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highlight w:val="yellow"/>
          <w:u w:val="none"/>
        </w:rPr>
      </w:r>
    </w:p>
    <w:p>
      <w:pPr>
        <w:pStyle w:val="TextBody"/>
        <w:jc w:val="left"/>
        <w:rPr>
          <w:bCs w:val="false"/>
          <w:sz w:val="24"/>
        </w:rPr>
      </w:pPr>
      <w:r>
        <w:rPr>
          <w:b w:val="false"/>
          <w:bCs w:val="false"/>
          <w:sz w:val="24"/>
        </w:rPr>
        <w:t>Pohledávky po lhůtě splatnosti k 31.12.2016: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Účet 311 odběratelé celkem                                   1.251.785,20 Kč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v tom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jemné pozemky (311 01)                                           7.500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jemné ostatní prostory (311 02)</w:t>
        <w:tab/>
        <w:tab/>
        <w:tab/>
        <w:t xml:space="preserve">         605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lužné faktury za služby (311 04)</w:t>
        <w:tab/>
        <w:tab/>
        <w:tab/>
        <w:t xml:space="preserve">  267.340,1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jem hřbitov (311 10)</w:t>
        <w:tab/>
        <w:tab/>
        <w:tab/>
        <w:tab/>
        <w:t xml:space="preserve">    43.580,4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očasné odnětí pozemků (311 12)</w:t>
        <w:tab/>
        <w:tab/>
        <w:t xml:space="preserve">                  4.704,26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práva městských bytů (311 60)</w:t>
        <w:tab/>
        <w:tab/>
        <w:t xml:space="preserve">              928.055,44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Místní poplatky za odpady 2016 (315 01)</w:t>
        <w:tab/>
        <w:t xml:space="preserve">           1.172.723,19 Kč</w:t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a podrozvahovém účtu (905 01)</w:t>
        <w:tab/>
        <w:t xml:space="preserve">              459.173,00 Kč</w:t>
      </w:r>
    </w:p>
    <w:p>
      <w:pPr>
        <w:pStyle w:val="TextBody"/>
        <w:jc w:val="left"/>
        <w:rPr/>
      </w:pPr>
      <w:r>
        <w:rPr>
          <w:bCs w:val="false"/>
          <w:sz w:val="24"/>
          <w:u w:val="none"/>
        </w:rPr>
        <w:t>Místní poplatky za odpady celkem</w:t>
      </w:r>
      <w:r>
        <w:rPr>
          <w:b w:val="false"/>
          <w:bCs w:val="false"/>
          <w:sz w:val="24"/>
          <w:u w:val="none"/>
        </w:rPr>
        <w:tab/>
        <w:tab/>
        <w:t xml:space="preserve">           </w:t>
      </w:r>
      <w:r>
        <w:rPr>
          <w:bCs w:val="false"/>
          <w:sz w:val="24"/>
          <w:u w:val="none"/>
        </w:rPr>
        <w:t>1.631.896,19 Kč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Místní poplatky za psy 2016 (315 02)</w:t>
        <w:tab/>
        <w:tab/>
        <w:t xml:space="preserve">    32.430,00 Kč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Nedoplatky pokut (315 05)</w:t>
        <w:tab/>
        <w:tab/>
        <w:tab/>
        <w:tab/>
        <w:t xml:space="preserve">  192.962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Faktury přijaté (uhrazené v roce 2017), (účet 321)  1.014.099,39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hledávky kryté zástavním právem nebo jinak jištěné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ůjčky z FRB a Soc. fondu (469) – nesplacený zůstatek k 31. 12. 2016 činil 824.620,32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</w:rPr>
        <w:t>Závazky k 31.12.2016 (účet 321)</w:t>
      </w:r>
      <w:r>
        <w:rPr>
          <w:b w:val="false"/>
          <w:bCs w:val="false"/>
          <w:sz w:val="24"/>
          <w:u w:val="none"/>
        </w:rPr>
        <w:t>:  1.014.099,39 Kč; všechny závazky mají krátkodobý charakter.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Závazky po lhůtě splatnosti více než 180 dnů:</w:t>
      </w:r>
      <w:r>
        <w:rPr>
          <w:b w:val="false"/>
          <w:bCs w:val="false"/>
          <w:sz w:val="24"/>
          <w:u w:val="none"/>
        </w:rPr>
        <w:t xml:space="preserve"> Nejsou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Závazky nevedené v účetnictví:</w:t>
      </w:r>
      <w:r>
        <w:rPr>
          <w:b w:val="false"/>
          <w:bCs w:val="false"/>
          <w:sz w:val="24"/>
          <w:u w:val="none"/>
        </w:rPr>
        <w:t xml:space="preserve"> Nejsou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</w:rPr>
        <w:t>Najatý majetek (úvěr od Komerční banky):</w:t>
      </w:r>
      <w:r>
        <w:rPr>
          <w:b w:val="false"/>
          <w:bCs w:val="false"/>
          <w:sz w:val="24"/>
          <w:u w:val="none"/>
        </w:rPr>
        <w:t xml:space="preserve"> 11.000.000,-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</w:rPr>
        <w:t xml:space="preserve">Významné pohyby dlouhodobého majetku: </w:t>
      </w:r>
      <w:r>
        <w:rPr>
          <w:b w:val="false"/>
          <w:bCs w:val="false"/>
          <w:sz w:val="24"/>
          <w:u w:val="none"/>
        </w:rPr>
        <w:t>Nebyly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Podle vyhlášky č. 505/2002 je město povinno, pokud má příslušnost k hospodaření s více než 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10 ha lesních pozemků s lesním porostem,  tyto porosty ocenit částkou 57,- Kč za m2. Evidence je vedena na podrozvahovém účtu č. 909. Cena dřevní hmoty na lesních pozemcích města  k 31.12.2016 na  účtu 909 01 byla oceněna částkou 395.511.657,- Kč. 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Rozpis peněžních fondů – účet 419:</w:t>
      </w:r>
      <w:r>
        <w:rPr>
          <w:b w:val="false"/>
          <w:bCs w:val="false"/>
          <w:sz w:val="24"/>
          <w:u w:val="none"/>
        </w:rPr>
        <w:tab/>
        <w:t>viz zvláštní příloha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Výkaz zisku a ztráty uvádí hospodářskou činnost spočívající v pronájmu bytového fondu. O ostatních činnostech město účtuje v hlavní činnosti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>Zpracoval: Viliam Matoušek</w:t>
      </w:r>
      <w:r>
        <w:rPr>
          <w:b w:val="false"/>
          <w:bCs w:val="false"/>
          <w:i/>
          <w:iCs/>
          <w:sz w:val="24"/>
          <w:u w:val="none"/>
        </w:rPr>
        <w:t>, vedoucí finančního odboru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 Bělé pod Bezdězem dne 8. 3. 2016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ab/>
        <w:tab/>
        <w:tab/>
        <w:tab/>
        <w:tab/>
        <w:tab/>
        <w:tab/>
        <w:t>……………….………………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ab/>
        <w:tab/>
        <w:tab/>
        <w:tab/>
        <w:tab/>
        <w:tab/>
        <w:tab/>
        <w:t xml:space="preserve">   podpis statutárního zástupc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6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808080"/>
      </w:rPr>
    </w:pPr>
    <w:r>
      <w:rPr>
        <w:b/>
        <w:i/>
        <w:color w:val="808080"/>
      </w:rPr>
      <w:t>Město Bělá pod Bezděz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2:07:00Z</dcterms:created>
  <dc:creator>Miroslav</dc:creator>
  <dc:description/>
  <cp:keywords/>
  <dc:language>en-US</dc:language>
  <cp:lastModifiedBy>Ivana Linhartová</cp:lastModifiedBy>
  <cp:lastPrinted>2016-03-22T08:57:00Z</cp:lastPrinted>
  <dcterms:modified xsi:type="dcterms:W3CDTF">2017-03-13T06:26:00Z</dcterms:modified>
  <cp:revision>6</cp:revision>
  <dc:subject/>
  <dc:title>PŘÍLOHA K ÚČETNÍ ZÁVĚRCE ZA ROK 2003</dc:title>
</cp:coreProperties>
</file>