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otvrzení o  </w:t>
      </w:r>
      <w:r>
        <w:rPr>
          <w:b/>
          <w:sz w:val="36"/>
          <w:szCs w:val="36"/>
        </w:rPr>
        <w:t>BEZDLUŽNOSTI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zájemce o byt v majetku města Bělé pod Bezděze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méno a příjmení žadatele/ů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valé bydlišt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ynější adre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lastník, pronajímatel bytu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potvrzuji že výše uvedený/í   </w:t>
            </w:r>
            <w:r>
              <w:rPr>
                <w:b/>
              </w:rPr>
              <w:t>dluží - nedluží</w:t>
            </w:r>
            <w:r>
              <w:rPr>
                <w:sz w:val="18"/>
                <w:szCs w:val="18"/>
              </w:rPr>
              <w:t xml:space="preserve">   na úhradách nájemného a služe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18"/>
                <w:szCs w:val="18"/>
              </w:rPr>
              <w:t xml:space="preserve">razítko, podpis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sem vlastníkem domu, bytu, žiji u :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 xml:space="preserve">Město Bělá pod Bezdězem  </w:t>
            </w:r>
            <w:r>
              <w:rPr>
                <w:sz w:val="20"/>
                <w:szCs w:val="20"/>
              </w:rPr>
              <w:t>(případně město, kde je žadatel přihlášen k trvalému pobytu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tvrzení o bezdlužnost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                                                    razítko, podpis     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účelem prokázání bezdlužnosti zprošťuji správce daně povinnosti mlčenlivosti dle § 52 zákona č. 280/2009 Sb. v platném zně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sz w:val="18"/>
                <w:szCs w:val="18"/>
              </w:rPr>
              <w:t>podpis žadatele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kresní správa sociálního zabezpečení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říslušná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vrzení o  </w:t>
            </w:r>
            <w:r>
              <w:rPr>
                <w:b/>
                <w:sz w:val="24"/>
                <w:szCs w:val="24"/>
              </w:rPr>
              <w:t>bezdlužnosti  –  nedoplatku ve výš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výše uvedený </w:t>
            </w:r>
            <w:r>
              <w:rPr>
                <w:b/>
                <w:sz w:val="24"/>
                <w:szCs w:val="24"/>
              </w:rPr>
              <w:t xml:space="preserve"> je – není</w:t>
            </w:r>
            <w:r>
              <w:rPr>
                <w:sz w:val="18"/>
                <w:szCs w:val="18"/>
              </w:rPr>
              <w:t xml:space="preserve">  v evidenci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                    razítko, podpis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sz w:val="18"/>
          <w:szCs w:val="18"/>
        </w:rPr>
        <w:t>Zájemce/i o pronájem bytu bere/ou na vědomí, že v případě uvedení nepravdivých údajů, by nájemní smlouva nebyla sepsána. V případě, že uchazeč/i o byt odmítne/ou poskytnout některé potřebné údaje a nebo odmítne/ou ke zjištění některých údajů dát souhlas, správní odbor žádost odmítne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0pt;height:130.3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5:00Z</dcterms:created>
  <dc:creator>MPSV</dc:creator>
  <dc:description/>
  <cp:keywords/>
  <dc:language>en-US</dc:language>
  <cp:lastModifiedBy>MPSV</cp:lastModifiedBy>
  <cp:lastPrinted>2013-09-30T15:06:00Z</cp:lastPrinted>
  <dcterms:modified xsi:type="dcterms:W3CDTF">2013-09-30T13:07:00Z</dcterms:modified>
  <cp:revision>3</cp:revision>
  <dc:subject/>
  <dc:title>Bělá pod Bezdězem     </dc:title>
</cp:coreProperties>
</file>