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i/>
          <w:sz w:val="28"/>
          <w:szCs w:val="28"/>
          <w:u w:val="single"/>
        </w:rPr>
        <w:t>Čestné prohlášení žadatele o městský byt v Bělé pod Bezděze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Já (celé jméno) ……………………………............... prohlašuji, že nejsem vlastníkem  domu, ani bytu a že nemám pronajatý byt ve vlastnictví měst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ohlašuji dále, že nemám ani jsem neměl(a) žádný dluh vůči městu Bělá pod Bezdězem, ani vůči jinému městu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aždou změnu údajů uvedených v mé žádosti, okamžitě nahlásím na správním odboru MěÚ Bělá pod Bezdězem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 Bělé pod Bezdězem dne 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odpis  ……………….............</w:t>
      </w:r>
    </w:p>
    <w:sectPr>
      <w:type w:val="nextPage"/>
      <w:pgSz w:w="11906" w:h="16838"/>
      <w:pgMar w:left="180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9:58:00Z</dcterms:created>
  <dc:creator>MPSV</dc:creator>
  <dc:description/>
  <cp:keywords/>
  <dc:language>en-US</dc:language>
  <cp:lastModifiedBy>MPSV</cp:lastModifiedBy>
  <cp:lastPrinted>2011-06-08T14:50:00Z</cp:lastPrinted>
  <dcterms:modified xsi:type="dcterms:W3CDTF">2011-11-08T09:58:00Z</dcterms:modified>
  <cp:revision>2</cp:revision>
  <dc:subject/>
  <dc:title>Čestné prohlášení žadatele o městský byt v Bělé pod Bezdězem</dc:title>
</cp:coreProperties>
</file>