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900"/>
        <w:gridCol w:w="3780"/>
        <w:gridCol w:w="1620"/>
      </w:tblGrid>
      <w:tr>
        <w:trPr>
          <w:trHeight w:val="46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2250" cy="31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dotazník žadatele o byt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v majetku města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Bělá pod Bezdězem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aje o žadateli (u manželů vyplní oba)</w:t>
            </w:r>
          </w:p>
        </w:tc>
      </w:tr>
      <w:tr>
        <w:trPr>
          <w:trHeight w:val="33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, příjmení, titul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valé bydliště - ulice, čp., PS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nější adresa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ný stav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ěstnavatel, adresa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bytu o kterým mám zájem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údaje o rodinných příslušnících, kteří se budou s žadatelem stěhovat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říjm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o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městnavatel, š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ztah k žadateli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důvodnění  žádosti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hlašuji, že jsem byl/a upozorněn/a ve smyslu § 21 (1) b,c,g zákona č. 200/1990 o přestupcích ve znění pozdějších předpisů, na důsledky nepravdivého poskytnutí výše uvedených informací a na možnost postihu podle § 21(2) tohoto zákona, kde je možno uložit pokutu až do 10.000,-Kč. Souhlasím v souladu s ustanovením § 5 odst.2 zákona č. 101/2000 Sb. s poskytnutím osobních dat Městskému úřadu v Bělé pod Bezděz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podpis žadatele:……………………………..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Žadatel/é doloží k dotazníku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potvrzení zaměstnavatele o výdělku za poslední 3 měsíce a případné další příjm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potvrzení o bezdluž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80" w:leader="none"/>
        </w:tabs>
        <w:jc w:val="both"/>
        <w:rPr/>
      </w:pPr>
      <w:r>
        <w:rPr/>
        <w:t>výpis z rejstříku trestů</w:t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59:00Z</dcterms:created>
  <dc:creator>MPSV</dc:creator>
  <dc:description/>
  <cp:keywords/>
  <dc:language>en-US</dc:language>
  <cp:lastModifiedBy>MPSV</cp:lastModifiedBy>
  <cp:lastPrinted>2016-01-06T09:35:00Z</cp:lastPrinted>
  <dcterms:modified xsi:type="dcterms:W3CDTF">2016-01-06T12:30:00Z</dcterms:modified>
  <cp:revision>10</cp:revision>
  <dc:subject/>
  <dc:title>Bělá pod Bezdězem     </dc:title>
</cp:coreProperties>
</file>